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r>
    </w:p>
    <w:p>
      <w:pPr>
        <w:pStyle w:val="Normal"/>
        <w:spacing w:lineRule="auto" w:line="240" w:before="0" w:after="0"/>
        <w:jc w:val="center"/>
        <w:rPr>
          <w:rFonts w:ascii="Calisto MT" w:hAnsi="Calisto MT" w:eastAsia="Times New Roman" w:cs="Calisto MT"/>
          <w:b/>
          <w:b/>
          <w:color w:val="000000"/>
          <w:lang w:eastAsia="es-ES"/>
        </w:rPr>
      </w:pPr>
      <w:r>
        <w:rPr>
          <w:rFonts w:eastAsia="Times New Roman" w:cs="Calisto MT" w:ascii="Calisto MT" w:hAnsi="Calisto MT"/>
          <w:b/>
          <w:color w:val="000000"/>
          <w:lang w:eastAsia="es-ES"/>
        </w:rPr>
      </w:r>
    </w:p>
    <w:p>
      <w:pPr>
        <w:pStyle w:val="Normal"/>
        <w:spacing w:lineRule="auto" w:line="240" w:before="0" w:after="0"/>
        <w:jc w:val="both"/>
        <w:rPr>
          <w:rFonts w:ascii="Calisto MT" w:hAnsi="Calisto MT" w:cs="Calisto MT"/>
          <w:color w:val="000000"/>
          <w:sz w:val="22"/>
          <w:szCs w:val="22"/>
        </w:rPr>
      </w:pPr>
      <w:r>
        <w:rPr>
          <w:rFonts w:eastAsia="Times New Roman" w:cs="Calisto MT" w:ascii="Calisto MT" w:hAnsi="Calisto MT"/>
          <w:b/>
          <w:color w:val="000000"/>
          <w:lang w:eastAsia="es-ES"/>
        </w:rPr>
        <w:t>p.18 PARTE I: LA VIDA DE UN ESTUDIANTE EN MADRID, cap. VII, Aracil y Montaner</w:t>
      </w:r>
    </w:p>
    <w:p>
      <w:pPr>
        <w:pStyle w:val="NormalWeb"/>
        <w:shd w:fill="FFFFFF" w:val="clear"/>
        <w:spacing w:lineRule="exact" w:line="240" w:before="0" w:after="0"/>
        <w:ind w:left="0" w:right="0" w:firstLine="708"/>
        <w:jc w:val="both"/>
        <w:textAlignment w:val="baseline"/>
        <w:rPr>
          <w:rFonts w:ascii="Calisto MT" w:hAnsi="Calisto MT" w:cs="Calisto MT"/>
          <w:color w:val="000000"/>
          <w:sz w:val="22"/>
          <w:szCs w:val="22"/>
        </w:rPr>
      </w:pPr>
      <w:r>
        <w:rPr>
          <w:rFonts w:cs="Calisto MT" w:ascii="Calisto MT" w:hAnsi="Calisto MT"/>
          <w:color w:val="000000"/>
          <w:sz w:val="22"/>
          <w:szCs w:val="22"/>
        </w:rPr>
      </w:r>
    </w:p>
    <w:p>
      <w:pPr>
        <w:pStyle w:val="NormalWeb"/>
        <w:shd w:fill="FFFFFF" w:val="clear"/>
        <w:spacing w:lineRule="exact" w:line="240" w:before="0" w:after="0"/>
        <w:ind w:left="0" w:right="0" w:firstLine="708"/>
        <w:jc w:val="both"/>
        <w:textAlignment w:val="baseline"/>
        <w:rPr>
          <w:rFonts w:ascii="Calisto MT" w:hAnsi="Calisto MT" w:cs="Calisto MT"/>
          <w:color w:val="000000"/>
          <w:sz w:val="22"/>
          <w:szCs w:val="22"/>
        </w:rPr>
      </w:pPr>
      <w:r>
        <w:rPr>
          <w:rFonts w:cs="Calisto MT" w:ascii="Calisto MT" w:hAnsi="Calisto MT"/>
          <w:color w:val="000000"/>
          <w:sz w:val="22"/>
          <w:szCs w:val="22"/>
        </w:rPr>
        <w:t>Tenía Andrés cierta ilusión por el nuevo curso, iba a estudiar Fisiología y creía que el estudio de las funciones de la vida le interesaría tanto o más que una novela; pero se engañó, no fue así. Primeramente el libro de texto era un libro estúpido, hecho con recortes de obras francesas y escrito sin claridad y sin entusiasmo, leyéndolo no se podía formar una idea clara del mecanismo de la vida; el hombre aparecía, según el autor, como un armario con una serie de aparatos dentro, completamente separados los unos de los otros como los negociados de un ministerio</w:t>
      </w:r>
    </w:p>
    <w:p>
      <w:pPr>
        <w:pStyle w:val="NormalWeb"/>
        <w:shd w:fill="FFFFFF" w:val="clear"/>
        <w:spacing w:lineRule="exact" w:line="240" w:before="0" w:after="0"/>
        <w:ind w:left="0" w:right="0" w:firstLine="708"/>
        <w:jc w:val="both"/>
        <w:textAlignment w:val="baseline"/>
        <w:rPr>
          <w:rFonts w:ascii="Calisto MT" w:hAnsi="Calisto MT" w:cs="Calisto MT"/>
          <w:color w:val="000000"/>
          <w:sz w:val="22"/>
          <w:szCs w:val="22"/>
        </w:rPr>
      </w:pPr>
      <w:r>
        <w:rPr>
          <w:rFonts w:cs="Calisto MT" w:ascii="Calisto MT" w:hAnsi="Calisto MT"/>
          <w:color w:val="000000"/>
          <w:sz w:val="22"/>
          <w:szCs w:val="22"/>
        </w:rPr>
        <w:t>Luego, el catedrático era hombre sin ninguna afición a lo que explicaba, un señor senador, de esos latosos, que se pasaba las tardes en el Senado discutiendo tonterías y provocando el sueño de los abuelos de la Patria.</w:t>
      </w:r>
    </w:p>
    <w:p>
      <w:pPr>
        <w:pStyle w:val="NormalWeb"/>
        <w:shd w:fill="FFFFFF" w:val="clear"/>
        <w:spacing w:lineRule="exact" w:line="240" w:before="0" w:after="0"/>
        <w:jc w:val="both"/>
        <w:textAlignment w:val="baseline"/>
        <w:rPr>
          <w:rFonts w:ascii="Calisto MT" w:hAnsi="Calisto MT" w:cs="Calisto MT"/>
          <w:color w:val="000000"/>
          <w:sz w:val="22"/>
          <w:szCs w:val="22"/>
        </w:rPr>
      </w:pPr>
      <w:r>
        <w:rPr>
          <w:rFonts w:cs="Calisto MT" w:ascii="Calisto MT" w:hAnsi="Calisto MT"/>
          <w:color w:val="000000"/>
          <w:sz w:val="22"/>
          <w:szCs w:val="22"/>
        </w:rPr>
        <w:t> </w:t>
      </w:r>
      <w:r>
        <w:rPr>
          <w:rFonts w:cs="Calisto MT" w:ascii="Calisto MT" w:hAnsi="Calisto MT"/>
          <w:color w:val="000000"/>
          <w:sz w:val="22"/>
          <w:szCs w:val="22"/>
        </w:rPr>
        <w:tab/>
        <w:t xml:space="preserve"> Era imposible que con aquel texto y aquel profesor llegara nadie a sentir el deseo de penetrar en la ciencia de la vida. La fisiología, cursándola así, parecía una cosa estólida y deslavazada, sin problema de interés ni ningún atractivo.</w:t>
      </w:r>
    </w:p>
    <w:p>
      <w:pPr>
        <w:pStyle w:val="NormalWeb"/>
        <w:shd w:fill="FFFFFF" w:val="clear"/>
        <w:spacing w:lineRule="exact" w:line="240" w:before="0" w:after="0"/>
        <w:jc w:val="both"/>
        <w:textAlignment w:val="baseline"/>
        <w:rPr>
          <w:rFonts w:ascii="Calisto MT" w:hAnsi="Calisto MT" w:cs="Calisto MT"/>
          <w:color w:val="000000"/>
          <w:sz w:val="22"/>
          <w:szCs w:val="22"/>
        </w:rPr>
      </w:pPr>
      <w:r>
        <w:rPr>
          <w:rFonts w:cs="Calisto MT" w:ascii="Calisto MT" w:hAnsi="Calisto MT"/>
          <w:color w:val="000000"/>
          <w:sz w:val="22"/>
          <w:szCs w:val="22"/>
        </w:rPr>
        <w:t> </w:t>
      </w:r>
      <w:r>
        <w:rPr>
          <w:rFonts w:cs="Calisto MT" w:ascii="Calisto MT" w:hAnsi="Calisto MT"/>
          <w:color w:val="000000"/>
          <w:sz w:val="22"/>
          <w:szCs w:val="22"/>
        </w:rPr>
        <w:tab/>
        <w:t xml:space="preserve"> Hurtado tuvo una verdadera decepción. Era indispensable tomar la Fisiología todo lo demás, sin entusiasmo, como uno de los obstáculos que salvar para concluir la carrera.</w:t>
      </w:r>
    </w:p>
    <w:p>
      <w:pPr>
        <w:pStyle w:val="NormalWeb"/>
        <w:shd w:fill="FFFFFF" w:val="clear"/>
        <w:spacing w:lineRule="exact" w:line="240" w:before="0" w:after="0"/>
        <w:jc w:val="both"/>
        <w:textAlignment w:val="baseline"/>
        <w:rPr>
          <w:rFonts w:ascii="Calisto MT" w:hAnsi="Calisto MT" w:cs="Calisto MT"/>
          <w:color w:val="000000"/>
          <w:sz w:val="22"/>
          <w:szCs w:val="22"/>
        </w:rPr>
      </w:pPr>
      <w:r>
        <w:rPr>
          <w:rFonts w:cs="Calisto MT" w:ascii="Calisto MT" w:hAnsi="Calisto MT"/>
          <w:color w:val="000000"/>
          <w:sz w:val="22"/>
          <w:szCs w:val="22"/>
        </w:rPr>
        <w:t> </w:t>
      </w:r>
      <w:r>
        <w:rPr>
          <w:rFonts w:cs="Calisto MT" w:ascii="Calisto MT" w:hAnsi="Calisto MT"/>
          <w:color w:val="000000"/>
          <w:sz w:val="22"/>
          <w:szCs w:val="22"/>
        </w:rPr>
        <w:tab/>
        <w:t>Esta idea, de una serie de obstáculos, era la idea de Aracil. Él consideraba una locura el pensar que habían de encontrar un estudio agradable. Julio, en esto, y en casi todo, acertaba. Su gran sentido de la realidad le engañaba pocas veces.</w:t>
      </w:r>
    </w:p>
    <w:p>
      <w:pPr>
        <w:pStyle w:val="NormalWeb"/>
        <w:shd w:fill="FFFFFF" w:val="clear"/>
        <w:spacing w:lineRule="exact" w:line="240" w:before="0" w:after="0"/>
        <w:jc w:val="both"/>
        <w:textAlignment w:val="baseline"/>
        <w:rPr>
          <w:rFonts w:ascii="Calisto MT" w:hAnsi="Calisto MT" w:eastAsia="Times New Roman" w:cs="Calisto MT"/>
          <w:b/>
          <w:b/>
          <w:color w:val="000000"/>
          <w:lang w:eastAsia="es-ES"/>
        </w:rPr>
      </w:pPr>
      <w:r>
        <w:rPr>
          <w:rFonts w:cs="Calisto MT" w:ascii="Calisto MT" w:hAnsi="Calisto MT"/>
          <w:color w:val="000000"/>
          <w:sz w:val="22"/>
          <w:szCs w:val="22"/>
        </w:rPr>
        <w:t> </w:t>
      </w:r>
      <w:r>
        <w:rPr>
          <w:rFonts w:cs="Calisto MT" w:ascii="Calisto MT" w:hAnsi="Calisto MT"/>
          <w:color w:val="000000"/>
          <w:sz w:val="22"/>
          <w:szCs w:val="22"/>
        </w:rPr>
        <w:tab/>
        <w:t>Aquel curso, Hurtado intimó bastante con Julio Aracil. Julio era un año o año y medio más viejo que Hurtado y parecía más hombre. Era moreno, de ojos brillantes y saltones, la cara de una expresión viva, la palabra fácil, la inteligencia rápida."</w:t>
      </w:r>
    </w:p>
    <w:p>
      <w:pPr>
        <w:pStyle w:val="Normal"/>
        <w:spacing w:lineRule="auto" w:line="240" w:before="0" w:after="0"/>
        <w:jc w:val="center"/>
        <w:rPr>
          <w:rFonts w:ascii="Calisto MT" w:hAnsi="Calisto MT" w:eastAsia="Times New Roman" w:cs="Calisto MT"/>
          <w:b/>
          <w:b/>
          <w:color w:val="000000"/>
          <w:lang w:eastAsia="es-ES"/>
        </w:rPr>
      </w:pPr>
      <w:r>
        <w:rPr>
          <w:rFonts w:eastAsia="Times New Roman" w:cs="Calisto MT" w:ascii="Calisto MT" w:hAnsi="Calisto MT"/>
          <w:b/>
          <w:color w:val="000000"/>
          <w:lang w:eastAsia="es-ES"/>
        </w:rPr>
      </w:r>
    </w:p>
    <w:p>
      <w:pPr>
        <w:pStyle w:val="Normal"/>
        <w:spacing w:lineRule="auto" w:line="240" w:before="0" w:after="0"/>
        <w:jc w:val="center"/>
        <w:rPr>
          <w:rFonts w:ascii="Calisto MT" w:hAnsi="Calisto MT" w:eastAsia="Times New Roman" w:cs="Calisto MT"/>
          <w:b/>
          <w:b/>
          <w:color w:val="000000"/>
          <w:lang w:eastAsia="es-ES"/>
        </w:rPr>
      </w:pPr>
      <w:r>
        <w:rPr>
          <w:rFonts w:eastAsia="Times New Roman" w:cs="Calisto MT" w:ascii="Calisto MT" w:hAnsi="Calisto MT"/>
          <w:b/>
          <w:color w:val="000000"/>
          <w:lang w:eastAsia="es-ES"/>
        </w:rPr>
      </w:r>
    </w:p>
    <w:p>
      <w:pPr>
        <w:pStyle w:val="Normal"/>
        <w:spacing w:lineRule="auto" w:line="240" w:before="0" w:after="0"/>
        <w:jc w:val="both"/>
        <w:rPr>
          <w:rFonts w:ascii="Calisto MT" w:hAnsi="Calisto MT" w:eastAsia="Times New Roman" w:cs="Calisto MT"/>
          <w:b/>
          <w:b/>
          <w:color w:val="000000"/>
          <w:lang w:eastAsia="es-ES"/>
        </w:rPr>
      </w:pPr>
      <w:r>
        <w:rPr>
          <w:rFonts w:eastAsia="Times New Roman" w:cs="Calisto MT" w:ascii="Calisto MT" w:hAnsi="Calisto MT"/>
          <w:b/>
          <w:color w:val="000000"/>
          <w:lang w:eastAsia="es-ES"/>
        </w:rPr>
        <w:t>p.19 PARTE I: LA VIDA DE UN ESTUDIANTE EN MADRID, cap. VII, Aracil y Montaner</w:t>
      </w:r>
    </w:p>
    <w:p>
      <w:pPr>
        <w:pStyle w:val="Normal"/>
        <w:spacing w:lineRule="auto" w:line="240" w:before="0" w:after="0"/>
        <w:jc w:val="both"/>
        <w:rPr>
          <w:rFonts w:ascii="Calisto MT" w:hAnsi="Calisto MT" w:eastAsia="Times New Roman" w:cs="Calisto MT"/>
          <w:b/>
          <w:b/>
          <w:color w:val="000000"/>
          <w:lang w:eastAsia="es-ES"/>
        </w:rPr>
      </w:pPr>
      <w:r>
        <w:rPr>
          <w:rFonts w:eastAsia="Times New Roman" w:cs="Calisto MT" w:ascii="Calisto MT" w:hAnsi="Calisto MT"/>
          <w:b/>
          <w:color w:val="000000"/>
          <w:lang w:eastAsia="es-ES"/>
        </w:rPr>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Julio era un verdadero fenicio; procedía de Mallorca y probablemente había en él sangre semítica. Por lo menos si la sangre faltaba, las inclinaciones de la raza estaban íntegras. Soñaba con viajar por el Oriente, y aseguraba siempre que, de tener dinero, los primeros países que visitaría serían Egipto y el Asia Menor. </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El doctor Iturrioz, tío carnal de Andrés Hurtado, solía afirmar probablemente de una manera arbitraria, que en España, desde un punto de vista moral; hay dos tipos: el tipo ibérico y el tipo semita. Al tipo ibérico asignaba el doctor las cualidades fuertes y guerreras de la raza; al tipo semita, las tendencias rapaces, de intriga y de comercio. </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Aracil era un ejemplar acabado del tipo semita. Sus ascendientes debieron ser comerciantes de esclavos en algún pueblo del Mediterráneo. A Julio le molestaba todo lo que fuera violento y exaltado: el patriotismo, la guerra, el entusiasmo político o social; le gustaba el fausto, la riqueza, las alhajas, y como no tenía dinero para comprarlas buenas, las llevaba falsas y casi le hacía más gracia lo mixtificado que lo bueno. </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Daba tanta importancia al dinero, sobre todo al dinero ganado, que el comprobar lo difícil de conseguirlo le agradaba. Como era su dios, su ídolo, de darse demasiado fácilmente, le hubiese parecido mal. Un paraíso conseguido sin esfuerzo no entusiasma al creyente; la mitad por lo menos del mérito de la gloria está en su dificultad, y para Julio la dificultad de conseguir el dinero, constituía uno de sus mayores encantos. </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Otra de las condiciones de Aracil era acomodarse a las circunstancias, para él no había cosas desagradables; de considerarlo necesario, lo aceptaba todo. </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Con su sentido previsor de hormiga, calculaba la cantidad de placeres obtenibles por una cantidad de dinero. Esto constituía una de sus mayores preocupaciones. Miraba los bienes de la tierra con ojos de tasador judío. Si se convencía de que una cosa de treinta céntimos la había comprado por veinte, sentía un verdadero disgusto. </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Julio leía novelas francesas de escritores medio naturalistas, medio galantes; estas relaciones de la vida de lujo y de vicio de París le encantaban. </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De ser cierta la clasificación de Iturrioz, Montaner también tenía más del tipo semita que del ibérico. Era enemigo de lo violento y de lo exaltado, perezoso, tranquilo, comodón. </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Blando de carácter, daba al principio de tratarle cierta impresión de acritud y energía, que no era más que el reflejo del ambiente de su familia, constituida por el padre y la madre y varias hermanas solteronas, de carácter duro y avinagrado. </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Cuando Andrés llegó a conocer a fondo a Montaner, se hizo amigo suyo. </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Concluyeron los tres compañeros el curso. Aracil se marchó, como solía hacerlo todos los veranos, al pueblo en donde estaba su familia, y Montaner y Hurtado se quedaron en Madrid.</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r>
    </w:p>
    <w:p>
      <w:pPr>
        <w:pStyle w:val="Normal"/>
        <w:spacing w:lineRule="auto" w:line="240" w:before="0" w:after="0"/>
        <w:jc w:val="both"/>
        <w:rPr>
          <w:rFonts w:ascii="Calisto MT" w:hAnsi="Calisto MT" w:eastAsia="Times New Roman" w:cs="Calisto MT"/>
          <w:color w:val="000000"/>
          <w:lang w:eastAsia="es-ES"/>
        </w:rPr>
      </w:pPr>
      <w:r>
        <w:rPr>
          <w:rFonts w:eastAsia="Times New Roman" w:cs="Calisto MT" w:ascii="Calisto MT" w:hAnsi="Calisto MT"/>
          <w:b/>
          <w:color w:val="000000"/>
          <w:lang w:eastAsia="es-ES"/>
        </w:rPr>
        <w:t>p. 26 PARTE I: LA VIDA DE UN ESTUDIANTE EN MADRID, cap. X Paso por San Juan de Dios</w:t>
      </w:r>
    </w:p>
    <w:p>
      <w:pPr>
        <w:pStyle w:val="Normal"/>
        <w:spacing w:lineRule="auto" w:line="240" w:before="0" w:after="0"/>
        <w:ind w:left="0" w:right="0" w:firstLine="284"/>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Hurtado no podía soportar la bestialidad de aquel idiota de las patillas blancas. Aracil se reía de las indignaciones de su amigo.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Una vez Hurtado decidió no volver más por allá. Había una mujer que guardaba constantemente en el regazo un gato blanco. Era una mujer que debió haber sido muy bella, con ojos negros, grandes, sombreados, la nariz algo corva y el tipo egipcio. El gato era, sin duda, lo único que le quedaba de un pasado mejor. Al entrar el médico, la enferma solía bajar disimuladamente al gato de la cama y dejarlo en el suelo; el animal se quedaba escondido, asustado, al ver entrar al médico con sus alumnos; pero uno de los días el médico le vio y comenzó a darle patadas.</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eastAsia="Calisto MT" w:cs="Calisto MT" w:ascii="Calisto MT" w:hAnsi="Calisto MT"/>
          <w:b w:val="false"/>
          <w:color w:val="000000"/>
          <w:sz w:val="22"/>
          <w:szCs w:val="22"/>
        </w:rPr>
        <w:t xml:space="preserve"> </w:t>
      </w: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Coged a ese gato y matadlo —dijo el idiota de las patillas blancas al practicante.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El practicante y una enfermera comenzaron a perseguir al animal por toda la sala; la enferma miraba angustiada esta persecución.</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eastAsia="Calisto MT" w:cs="Calisto MT" w:ascii="Calisto MT" w:hAnsi="Calisto MT"/>
          <w:b w:val="false"/>
          <w:color w:val="000000"/>
          <w:sz w:val="22"/>
          <w:szCs w:val="22"/>
        </w:rPr>
        <w:t xml:space="preserve"> </w:t>
      </w: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Y a esta tía llevadla a la guardilla —añadió el médico.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La enferma seguía la caza con la mirada, y cuando vio que cogían a su gato, dos lágrimas gruesas corrieron por sus mejillas pálidas.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Canalla! ¡Idiota! —exclamó Hurtado, acercándose al médico con el puño levantado.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No seas estúpido! —dijo Aracil—. Si no quieres venir aquí, márchate.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Sí, me voy, no tengas cuidado; por no patearle las tripas a ese idiota miserable. </w:t>
      </w:r>
    </w:p>
    <w:p>
      <w:pPr>
        <w:pStyle w:val="NormalWeb"/>
        <w:spacing w:lineRule="exact" w:line="240" w:before="0" w:after="0"/>
        <w:ind w:left="0" w:right="0" w:firstLine="425"/>
        <w:jc w:val="both"/>
        <w:rPr>
          <w:rFonts w:ascii="Calisto MT" w:hAnsi="Calisto MT" w:eastAsia="Times New Roman" w:cs="Calisto MT"/>
          <w:b/>
          <w:b/>
          <w:color w:val="000000"/>
          <w:lang w:eastAsia="es-ES"/>
        </w:rPr>
      </w:pPr>
      <w:r>
        <w:rPr>
          <w:rStyle w:val="StrongEmphasis"/>
          <w:rFonts w:cs="Calisto MT" w:ascii="Calisto MT" w:hAnsi="Calisto MT"/>
          <w:b w:val="false"/>
          <w:color w:val="000000"/>
          <w:sz w:val="22"/>
          <w:szCs w:val="22"/>
        </w:rPr>
        <w:t xml:space="preserve">Desde aquel día ya no quiso volver más a San Juan de Dios.   </w:t>
      </w:r>
    </w:p>
    <w:p>
      <w:pPr>
        <w:pStyle w:val="Normal"/>
        <w:spacing w:lineRule="auto" w:line="240" w:before="0" w:after="0"/>
        <w:jc w:val="both"/>
        <w:rPr>
          <w:rFonts w:ascii="Calisto MT" w:hAnsi="Calisto MT" w:eastAsia="Times New Roman" w:cs="Calisto MT"/>
          <w:b/>
          <w:b/>
          <w:color w:val="000000"/>
          <w:lang w:eastAsia="es-ES"/>
        </w:rPr>
      </w:pPr>
      <w:r>
        <w:rPr>
          <w:rFonts w:eastAsia="Times New Roman" w:cs="Calisto MT" w:ascii="Calisto MT" w:hAnsi="Calisto MT"/>
          <w:b/>
          <w:color w:val="000000"/>
          <w:lang w:eastAsia="es-ES"/>
        </w:rPr>
      </w:r>
    </w:p>
    <w:p>
      <w:pPr>
        <w:pStyle w:val="Normal"/>
        <w:spacing w:lineRule="auto" w:line="240" w:before="0" w:after="0"/>
        <w:jc w:val="both"/>
        <w:rPr>
          <w:rFonts w:ascii="Calisto MT" w:hAnsi="Calisto MT" w:eastAsia="Times New Roman" w:cs="Calisto MT"/>
          <w:b/>
          <w:b/>
          <w:color w:val="000000"/>
          <w:lang w:eastAsia="es-ES"/>
        </w:rPr>
      </w:pPr>
      <w:r>
        <w:rPr>
          <w:rFonts w:eastAsia="Times New Roman" w:cs="Calisto MT" w:ascii="Calisto MT" w:hAnsi="Calisto MT"/>
          <w:b/>
          <w:color w:val="000000"/>
          <w:lang w:eastAsia="es-ES"/>
        </w:rPr>
      </w:r>
    </w:p>
    <w:p>
      <w:pPr>
        <w:pStyle w:val="Normal"/>
        <w:spacing w:lineRule="auto" w:line="240" w:before="0" w:after="0"/>
        <w:jc w:val="both"/>
        <w:rPr>
          <w:rFonts w:ascii="Calisto MT" w:hAnsi="Calisto MT" w:eastAsia="Times New Roman" w:cs="Calisto MT"/>
          <w:color w:val="000000"/>
          <w:lang w:eastAsia="es-ES"/>
        </w:rPr>
      </w:pPr>
      <w:r>
        <w:rPr>
          <w:rFonts w:eastAsia="Times New Roman" w:cs="Calisto MT" w:ascii="Calisto MT" w:hAnsi="Calisto MT"/>
          <w:b/>
          <w:color w:val="000000"/>
          <w:lang w:eastAsia="es-ES"/>
        </w:rPr>
        <w:t>p. 26 PARTE I: LA VIDA DE UN ESTUDIANTE EN MADRID, cap. X Paso por San Juan de Dios</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Habló de los niños abandonados, de los mendigos, de las mujeres. Andrés sintió el atractivo de este sentimentalismo quizá algo morboso. Cuando exponía sus ideas acerca de la injusticia social, Julio Aracil le salía al encuentro con su buen sentido:</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Claro que hay cosas malas en la sociedad -decía Aracil-. Pero ¿Quién las va a arreglar? ¿Esos vividores que hablan en los mítines? Además hay desdichas que son comunes a todos; esos albañiles de los dramas populares, que se nos vienen a quejar que sufren el frío del invierno y el calor del verano, no son los únicos; lo mismo nos pasa a los demás.</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Las palabras de Aracil eran la gota de agua fría en las exaltaciones humanitarias de Andrés.</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Si quieres dedicarte a esas cosas -le decía-, hazte político, aprende a hablar.</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Pero si yo no me quiero dedicar a político -replicaba Andrés, indignado.</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Pues si no, no puedes hacer nada.</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Claro que toda reforma en un sentido humanitario tenía que ser colectiva y realizarse por un procedimiento político, y a julio no le era muy difícil convencer a su amigo de lo turbio de la política. </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Julio llevaba la duda a los romanticismos de Hurtado; no necesitaba insistir mucho para convencerle de que la política era un arte de granjería.</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 xml:space="preserve">Realmente, la política española nunca ha sido nada alto ni nada noble; no era difícil convencer a un madrileño de que no debía tener confianza en ella. </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Times New Roman" w:cs="Calisto MT" w:ascii="Calisto MT" w:hAnsi="Calisto MT"/>
          <w:color w:val="000000"/>
          <w:lang w:eastAsia="es-ES"/>
        </w:rPr>
        <w:t>La inacción, la sospecha de la inanidad y de la impureza de todo, arrastraban a Hurtado cada vez más a sentirse pesimista. Se iba inclinando a un anarquismo espiritual, basado en la simpatía y en la piedad, sin solución práctica ninguna.</w:t>
      </w:r>
    </w:p>
    <w:p>
      <w:pPr>
        <w:pStyle w:val="Normal"/>
        <w:spacing w:lineRule="auto" w:line="240" w:before="0" w:after="0"/>
        <w:ind w:left="0" w:right="0" w:firstLine="426"/>
        <w:jc w:val="both"/>
        <w:rPr>
          <w:rFonts w:ascii="Calisto MT" w:hAnsi="Calisto MT" w:eastAsia="Times New Roman" w:cs="Calisto MT"/>
          <w:color w:val="000000"/>
          <w:lang w:eastAsia="es-ES"/>
        </w:rPr>
      </w:pPr>
      <w:r>
        <w:rPr>
          <w:rFonts w:eastAsia="Calisto MT" w:cs="Calisto MT" w:ascii="Calisto MT" w:hAnsi="Calisto MT"/>
          <w:color w:val="000000"/>
          <w:lang w:eastAsia="es-ES"/>
        </w:rPr>
        <w:t xml:space="preserve"> </w:t>
      </w:r>
      <w:r>
        <w:rPr>
          <w:rFonts w:eastAsia="Times New Roman" w:cs="Calisto MT" w:ascii="Calisto MT" w:hAnsi="Calisto MT"/>
          <w:color w:val="000000"/>
          <w:lang w:eastAsia="es-ES"/>
        </w:rPr>
        <w:t>La lógica justiciera y revolucionaria de los Saint-Just ya no le entusiasmaba, le parecía un poco artificial y fuera de la naturaleza. Pensaba que en la vida ni había ni podía haber justicia. La vida era una corriente tumultuosa e inconsciente, donde todos los actores representaban una comedia que no comprendían; y los hombres, llegados a un estado de intelectualidad, contemplaban la escena con una mirada compasiva y piadosa.</w:t>
      </w:r>
    </w:p>
    <w:p>
      <w:pPr>
        <w:pStyle w:val="Normal"/>
        <w:spacing w:lineRule="auto" w:line="240" w:before="0" w:after="0"/>
        <w:ind w:left="0" w:right="0" w:firstLine="426"/>
        <w:jc w:val="both"/>
        <w:rPr>
          <w:rFonts w:ascii="Calisto MT" w:hAnsi="Calisto MT" w:cs="Calisto MT"/>
          <w:b/>
          <w:b/>
          <w:sz w:val="22"/>
          <w:szCs w:val="22"/>
        </w:rPr>
      </w:pPr>
      <w:r>
        <w:rPr>
          <w:rFonts w:eastAsia="Times New Roman" w:cs="Calisto MT" w:ascii="Calisto MT" w:hAnsi="Calisto MT"/>
          <w:color w:val="000000"/>
          <w:lang w:eastAsia="es-ES"/>
        </w:rPr>
        <w:t>Estos vaivenes en las ideas, esta falta de plan y de freno, le llevaban a Andrés al mayor desconcierto, a una sobreexcitación cerebral continua e inútil.</w:t>
      </w:r>
    </w:p>
    <w:p>
      <w:pPr>
        <w:pStyle w:val="NormalWeb"/>
        <w:spacing w:before="280" w:after="0"/>
        <w:ind w:left="0" w:right="0" w:firstLine="426"/>
        <w:jc w:val="both"/>
        <w:rPr>
          <w:rFonts w:ascii="Calisto MT" w:hAnsi="Calisto MT" w:cs="Calisto MT"/>
          <w:b/>
          <w:b/>
          <w:sz w:val="22"/>
          <w:szCs w:val="22"/>
        </w:rPr>
      </w:pPr>
      <w:r>
        <w:rPr>
          <w:rFonts w:cs="Calisto MT" w:ascii="Calisto MT" w:hAnsi="Calisto MT"/>
          <w:b/>
          <w:sz w:val="22"/>
          <w:szCs w:val="22"/>
        </w:rPr>
      </w:r>
    </w:p>
    <w:p>
      <w:pPr>
        <w:pStyle w:val="NormalWeb"/>
        <w:spacing w:before="280" w:after="0"/>
        <w:ind w:left="0" w:right="0" w:firstLine="426"/>
        <w:jc w:val="both"/>
        <w:rPr>
          <w:rFonts w:ascii="Calisto MT" w:hAnsi="Calisto MT" w:cs="Calisto MT"/>
          <w:sz w:val="22"/>
          <w:szCs w:val="22"/>
        </w:rPr>
      </w:pPr>
      <w:r>
        <w:rPr>
          <w:rFonts w:cs="Calisto MT" w:ascii="Calisto MT" w:hAnsi="Calisto MT"/>
          <w:b/>
          <w:sz w:val="22"/>
          <w:szCs w:val="22"/>
        </w:rPr>
        <w:t>P33, PARTE II: LAS CARNARIAS, cap. II Una cachupinada</w:t>
      </w:r>
    </w:p>
    <w:p>
      <w:pPr>
        <w:pStyle w:val="NormalWeb"/>
        <w:spacing w:lineRule="exact" w:line="240" w:before="0" w:after="0"/>
        <w:ind w:left="0" w:right="0" w:firstLine="426"/>
        <w:jc w:val="both"/>
        <w:rPr>
          <w:rFonts w:ascii="Calisto MT" w:hAnsi="Calisto MT" w:cs="Calisto MT"/>
          <w:sz w:val="22"/>
          <w:szCs w:val="22"/>
        </w:rPr>
      </w:pPr>
      <w:r>
        <w:rPr>
          <w:rFonts w:cs="Calisto MT" w:ascii="Calisto MT" w:hAnsi="Calisto MT"/>
          <w:sz w:val="22"/>
          <w:szCs w:val="22"/>
        </w:rPr>
        <w:t xml:space="preserve">Al entrar Andrés se encontró a Julio en un grupo de jóvenes a quienes no conocía. Julio le presentó a un sainetero, un hombre estúpido y fúnebre, que a las primeras palabras, para demostrar sin duda su profesión, dijo unos cuantos chistes, a cual más conocidos y vulgares. También le presentó a Antoñito Casares, empleado y periodista, hombre de gran partido entre las mujeres. </w:t>
      </w:r>
    </w:p>
    <w:p>
      <w:pPr>
        <w:pStyle w:val="NormalWeb"/>
        <w:spacing w:lineRule="exact" w:line="240" w:before="0" w:after="0"/>
        <w:ind w:left="0" w:right="0" w:firstLine="426"/>
        <w:jc w:val="both"/>
        <w:rPr>
          <w:rFonts w:ascii="Calisto MT" w:hAnsi="Calisto MT" w:cs="Calisto MT"/>
          <w:sz w:val="22"/>
          <w:szCs w:val="22"/>
        </w:rPr>
      </w:pPr>
      <w:r>
        <w:rPr>
          <w:rFonts w:cs="Calisto MT" w:ascii="Calisto MT" w:hAnsi="Calisto MT"/>
          <w:sz w:val="22"/>
          <w:szCs w:val="22"/>
        </w:rPr>
        <w:t xml:space="preserve">Antoñito era un andaluz con una moral de chulo; se figuraba que dejar pasar a una mujer sin sacarle algo era una gran torpeza. Para Casares toda mujer le debía, sólo por el hecho de serlo, una contribución, una gabela. </w:t>
      </w:r>
    </w:p>
    <w:p>
      <w:pPr>
        <w:pStyle w:val="NormalWeb"/>
        <w:spacing w:lineRule="exact" w:line="240" w:before="0" w:after="0"/>
        <w:ind w:left="0" w:right="0" w:firstLine="426"/>
        <w:jc w:val="both"/>
        <w:rPr>
          <w:rFonts w:ascii="Calisto MT" w:hAnsi="Calisto MT" w:cs="Calisto MT"/>
          <w:sz w:val="22"/>
          <w:szCs w:val="22"/>
        </w:rPr>
      </w:pPr>
      <w:r>
        <w:rPr>
          <w:rFonts w:cs="Calisto MT" w:ascii="Calisto MT" w:hAnsi="Calisto MT"/>
          <w:sz w:val="22"/>
          <w:szCs w:val="22"/>
        </w:rPr>
        <w:t xml:space="preserve">Antoñito clasificaba a las mujeres en dos clases: unas las pobres, para divertirse, y otras las ricas, para casarse con alguna de ellas por su dinero, a ser posible. </w:t>
      </w:r>
    </w:p>
    <w:p>
      <w:pPr>
        <w:pStyle w:val="NormalWeb"/>
        <w:spacing w:lineRule="exact" w:line="240" w:before="0" w:after="0"/>
        <w:ind w:left="0" w:right="0" w:firstLine="426"/>
        <w:jc w:val="both"/>
        <w:rPr>
          <w:rFonts w:ascii="Calisto MT" w:hAnsi="Calisto MT" w:cs="Calisto MT"/>
          <w:sz w:val="22"/>
          <w:szCs w:val="22"/>
        </w:rPr>
      </w:pPr>
      <w:r>
        <w:rPr>
          <w:rFonts w:cs="Calisto MT" w:ascii="Calisto MT" w:hAnsi="Calisto MT"/>
          <w:sz w:val="22"/>
          <w:szCs w:val="22"/>
        </w:rPr>
        <w:t>Antoñito buscaba la mujer rica con una constancia de anglosajón. Como tenía buen aspecto y vestía bien, al principio las muchachas a quien se dirigía le acogían como a un pretendiente aceptable. El audaz trataba de ganar terreno; hablaba a las criadas, mandaba cartas, paseaba la calle. A esto llamaba él “trabajar” a una mujer. La muchacha, mientras consideraba al galanteador como un buen partido, no le rechazaba; pero cuando se enteraba de que era un empleadillo humilde, un periodista desconocido y gorrón, ya no le volvía a mirar a la cara.</w:t>
      </w:r>
    </w:p>
    <w:p>
      <w:pPr>
        <w:pStyle w:val="NormalWeb"/>
        <w:spacing w:lineRule="exact" w:line="240" w:before="0" w:after="0"/>
        <w:ind w:left="0" w:right="0" w:firstLine="426"/>
        <w:jc w:val="both"/>
        <w:rPr>
          <w:rFonts w:ascii="Calisto MT" w:hAnsi="Calisto MT" w:cs="Calisto MT"/>
          <w:sz w:val="22"/>
          <w:szCs w:val="22"/>
        </w:rPr>
      </w:pPr>
      <w:r>
        <w:rPr>
          <w:rFonts w:eastAsia="Calisto MT" w:cs="Calisto MT" w:ascii="Calisto MT" w:hAnsi="Calisto MT"/>
          <w:sz w:val="22"/>
          <w:szCs w:val="22"/>
        </w:rPr>
        <w:t xml:space="preserve"> </w:t>
      </w:r>
      <w:r>
        <w:rPr>
          <w:rFonts w:cs="Calisto MT" w:ascii="Calisto MT" w:hAnsi="Calisto MT"/>
          <w:sz w:val="22"/>
          <w:szCs w:val="22"/>
        </w:rPr>
        <w:t>Julio Aracil sentía un gran entusiasmo por Casares, a quien consideraba como un compadre digno de él. Los dos pensaban ayudarse mutuamente para subir en la vida.</w:t>
      </w:r>
    </w:p>
    <w:p>
      <w:pPr>
        <w:pStyle w:val="NormalWeb"/>
        <w:spacing w:lineRule="exact" w:line="240" w:before="0" w:after="0"/>
        <w:ind w:left="0" w:right="0" w:firstLine="426"/>
        <w:jc w:val="both"/>
        <w:rPr>
          <w:rFonts w:ascii="Calisto MT" w:hAnsi="Calisto MT" w:cs="Calisto MT"/>
          <w:sz w:val="22"/>
          <w:szCs w:val="22"/>
        </w:rPr>
      </w:pPr>
      <w:r>
        <w:rPr>
          <w:rFonts w:eastAsia="Calisto MT" w:cs="Calisto MT" w:ascii="Calisto MT" w:hAnsi="Calisto MT"/>
          <w:sz w:val="22"/>
          <w:szCs w:val="22"/>
        </w:rPr>
        <w:t xml:space="preserve"> </w:t>
      </w:r>
      <w:r>
        <w:rPr>
          <w:rFonts w:cs="Calisto MT" w:ascii="Calisto MT" w:hAnsi="Calisto MT"/>
          <w:sz w:val="22"/>
          <w:szCs w:val="22"/>
        </w:rPr>
        <w:t xml:space="preserve">Cuando comenzaron a tocar el piano todos los muchachos se lanzaron en busca de pareja. —¿Tú sabes bailar? —le preguntó Aracil a Hurtado. </w:t>
      </w:r>
    </w:p>
    <w:p>
      <w:pPr>
        <w:pStyle w:val="NormalWeb"/>
        <w:spacing w:lineRule="exact" w:line="240" w:before="0" w:after="0"/>
        <w:ind w:left="0" w:right="0" w:firstLine="426"/>
        <w:jc w:val="both"/>
        <w:rPr>
          <w:rFonts w:ascii="Calisto MT" w:hAnsi="Calisto MT" w:cs="Calisto MT"/>
          <w:sz w:val="22"/>
          <w:szCs w:val="22"/>
        </w:rPr>
      </w:pPr>
      <w:r>
        <w:rPr>
          <w:rFonts w:cs="Calisto MT" w:ascii="Calisto MT" w:hAnsi="Calisto MT"/>
          <w:sz w:val="22"/>
          <w:szCs w:val="22"/>
        </w:rPr>
        <w:t>—</w:t>
      </w:r>
      <w:r>
        <w:rPr>
          <w:rFonts w:cs="Calisto MT" w:ascii="Calisto MT" w:hAnsi="Calisto MT"/>
          <w:sz w:val="22"/>
          <w:szCs w:val="22"/>
        </w:rPr>
        <w:t xml:space="preserve">Yo no. </w:t>
      </w:r>
    </w:p>
    <w:p>
      <w:pPr>
        <w:pStyle w:val="NormalWeb"/>
        <w:spacing w:lineRule="exact" w:line="240" w:before="0" w:after="0"/>
        <w:ind w:left="0" w:right="0" w:firstLine="426"/>
        <w:jc w:val="both"/>
        <w:rPr>
          <w:rFonts w:ascii="Calisto MT" w:hAnsi="Calisto MT" w:cs="Calisto MT"/>
          <w:sz w:val="22"/>
          <w:szCs w:val="22"/>
        </w:rPr>
      </w:pPr>
      <w:r>
        <w:rPr>
          <w:rFonts w:cs="Calisto MT" w:ascii="Calisto MT" w:hAnsi="Calisto MT"/>
          <w:sz w:val="22"/>
          <w:szCs w:val="22"/>
        </w:rPr>
        <w:t>—</w:t>
      </w:r>
      <w:r>
        <w:rPr>
          <w:rFonts w:cs="Calisto MT" w:ascii="Calisto MT" w:hAnsi="Calisto MT"/>
          <w:sz w:val="22"/>
          <w:szCs w:val="22"/>
        </w:rPr>
        <w:t xml:space="preserve">Pues mira, vete al lado de Lulú, que tampoco quiere bailar, y trátala con consideración. </w:t>
      </w:r>
    </w:p>
    <w:p>
      <w:pPr>
        <w:pStyle w:val="NormalWeb"/>
        <w:spacing w:lineRule="exact" w:line="240" w:before="0" w:after="0"/>
        <w:ind w:left="0" w:right="0" w:firstLine="426"/>
        <w:jc w:val="both"/>
        <w:rPr>
          <w:rFonts w:ascii="Calisto MT" w:hAnsi="Calisto MT" w:cs="Calisto MT"/>
          <w:sz w:val="22"/>
          <w:szCs w:val="22"/>
        </w:rPr>
      </w:pPr>
      <w:r>
        <w:rPr>
          <w:rFonts w:cs="Calisto MT" w:ascii="Calisto MT" w:hAnsi="Calisto MT"/>
          <w:sz w:val="22"/>
          <w:szCs w:val="22"/>
        </w:rPr>
        <w:t>—</w:t>
      </w:r>
      <w:r>
        <w:rPr>
          <w:rFonts w:cs="Calisto MT" w:ascii="Calisto MT" w:hAnsi="Calisto MT"/>
          <w:sz w:val="22"/>
          <w:szCs w:val="22"/>
        </w:rPr>
        <w:t xml:space="preserve">¿Por qué me dices esto? —Porque hace un momento —añadió Julio con ironía— doña Leonarda me ha dicho: A mis hijas hay que tratarlas como si fueran vírgenes, Julito, como si fueran vírgenes. </w:t>
      </w:r>
    </w:p>
    <w:p>
      <w:pPr>
        <w:pStyle w:val="NormalWeb"/>
        <w:spacing w:lineRule="exact" w:line="240" w:before="0" w:after="0"/>
        <w:ind w:left="0" w:right="0" w:firstLine="426"/>
        <w:jc w:val="both"/>
        <w:rPr>
          <w:rFonts w:ascii="Calisto MT" w:hAnsi="Calisto MT" w:cs="Calisto MT"/>
          <w:b/>
          <w:b/>
          <w:sz w:val="22"/>
          <w:szCs w:val="22"/>
        </w:rPr>
      </w:pPr>
      <w:r>
        <w:rPr>
          <w:rFonts w:cs="Calisto MT" w:ascii="Calisto MT" w:hAnsi="Calisto MT"/>
          <w:sz w:val="22"/>
          <w:szCs w:val="22"/>
        </w:rPr>
        <w:t>Y Julio Aracil sonrió, remedando a la madre de Niní, con su sonrisa de hombre mal intencionado y canalla.</w:t>
      </w:r>
    </w:p>
    <w:p>
      <w:pPr>
        <w:pStyle w:val="NormalWeb"/>
        <w:spacing w:before="0" w:after="0"/>
        <w:ind w:left="0" w:right="0" w:firstLine="426"/>
        <w:jc w:val="both"/>
        <w:rPr>
          <w:rFonts w:ascii="Calisto MT" w:hAnsi="Calisto MT" w:cs="Calisto MT"/>
          <w:b/>
          <w:b/>
          <w:sz w:val="22"/>
          <w:szCs w:val="22"/>
        </w:rPr>
      </w:pPr>
      <w:r>
        <w:rPr>
          <w:rFonts w:cs="Calisto MT" w:ascii="Calisto MT" w:hAnsi="Calisto MT"/>
          <w:b/>
          <w:sz w:val="22"/>
          <w:szCs w:val="22"/>
        </w:rPr>
      </w:r>
    </w:p>
    <w:p>
      <w:pPr>
        <w:pStyle w:val="NormalWeb"/>
        <w:spacing w:before="0" w:after="0"/>
        <w:ind w:left="0" w:right="0" w:firstLine="426"/>
        <w:jc w:val="both"/>
        <w:rPr>
          <w:rStyle w:val="StrongEmphasis"/>
          <w:rFonts w:ascii="Calisto MT" w:hAnsi="Calisto MT" w:cs="Calisto MT"/>
          <w:b w:val="false"/>
          <w:b w:val="false"/>
          <w:color w:val="000000"/>
          <w:sz w:val="22"/>
          <w:szCs w:val="22"/>
        </w:rPr>
      </w:pPr>
      <w:r>
        <w:rPr>
          <w:rFonts w:cs="Calisto MT" w:ascii="Calisto MT" w:hAnsi="Calisto MT"/>
          <w:b/>
          <w:sz w:val="22"/>
          <w:szCs w:val="22"/>
        </w:rPr>
        <w:t>pág. 48 PARTE II: LAS CARNARIAS, cap IX La crueldad universal</w:t>
      </w:r>
    </w:p>
    <w:p>
      <w:pPr>
        <w:pStyle w:val="NormalWeb"/>
        <w:spacing w:lineRule="exact" w:line="240" w:before="0" w:after="0"/>
        <w:ind w:left="0" w:right="0" w:firstLine="426"/>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Hay que indignarse porque una araña mate a una mosca? -siguió diciendo Iturrioz-. Bueno. Indignémonos. ¿Qué vamos a hacer? ¿Matarla? Matémosla. Eso no impedirá que sigan las arañas comiéndose a las moscas. ¿Vamos a quitarle al hombre esos instintos fieros que te repugnan? ¿Vamos a borrar esa sentencia del poeta latino: Homo homini lupus , el hombre es un lobo para el hombre? Está bien. En cuatro o cinco mil años lo podremos conseguir. El hombre ha hecho de un carnívoro como el chacal, un omnívoro como el perro; pero se necesitan muchos siglos para eso. No sé si habrás leído que Spallanzani había acostumbrado a una paloma a comer carne y a un águila a comer y digerir pan. Ahí tienes el caso de esos grandes apóstoles religiosos y laicos; son águilas que se alimentan de pan en vez de alimentarse de carnes palpitantes; son lobos vegetarianos. Ahí tienes el caso del hermano Juan… </w:t>
      </w:r>
    </w:p>
    <w:p>
      <w:pPr>
        <w:pStyle w:val="NormalWeb"/>
        <w:spacing w:lineRule="exact" w:line="240" w:before="0" w:after="0"/>
        <w:ind w:left="0" w:right="0" w:firstLine="426"/>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Ese no creo que sea un águila, ni un lobo. </w:t>
      </w:r>
    </w:p>
    <w:p>
      <w:pPr>
        <w:pStyle w:val="NormalWeb"/>
        <w:spacing w:lineRule="exact" w:line="240" w:before="0" w:after="0"/>
        <w:ind w:left="0" w:right="0" w:firstLine="426"/>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Será un mochuelo o una garduña; pero de instintos perturbados. </w:t>
      </w:r>
    </w:p>
    <w:p>
      <w:pPr>
        <w:pStyle w:val="NormalWeb"/>
        <w:spacing w:lineRule="exact" w:line="240" w:before="0" w:after="0"/>
        <w:ind w:left="0" w:right="0" w:firstLine="426"/>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Sí, es muy posible -repuso Andrés- ; pero creo que nos hemos desviado de la cuestión; no veo la consecuencia. </w:t>
      </w:r>
    </w:p>
    <w:p>
      <w:pPr>
        <w:pStyle w:val="NormalWeb"/>
        <w:spacing w:lineRule="exact" w:line="240" w:before="0" w:after="0"/>
        <w:ind w:left="0" w:right="0" w:firstLine="426"/>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La consecuencia a la que yo iba era ésta: que ante la vida no hay más que dos soluciones prácticas para el hombre sereno: o la abstención y la contemplación indiferente de todo, o la acción limitándose a un círculo pequeño. Es decir, que se puede tener el quijotismo contra una anomalía; pero tenerlo contra una regla general, es absurdo. </w:t>
      </w:r>
    </w:p>
    <w:p>
      <w:pPr>
        <w:pStyle w:val="NormalWeb"/>
        <w:spacing w:lineRule="exact" w:line="240" w:before="0" w:after="0"/>
        <w:ind w:left="0" w:right="0" w:firstLine="426"/>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De manera que, según usted, el que quiera hacer algo tiene que restringir su acción justiciera a un medio pequeño. </w:t>
      </w:r>
    </w:p>
    <w:p>
      <w:pPr>
        <w:pStyle w:val="NormalWeb"/>
        <w:spacing w:lineRule="exact" w:line="240" w:before="0" w:after="0"/>
        <w:ind w:left="0" w:right="0" w:firstLine="426"/>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Claro, a un medio pequeño; tú puedes abarcar en tu contemplación la casa, el pueblo, el país, la sociedad, el mundo, todo lo vivo y todo lo muerto; pero si intentas realizar una acción, y una acción justiciera, tendrás que restringirte hasta el punto de que todo te vendrá ancho, quizá hasta la misma conciencia. </w:t>
      </w:r>
    </w:p>
    <w:p>
      <w:pPr>
        <w:pStyle w:val="NormalWeb"/>
        <w:spacing w:lineRule="exact" w:line="240" w:before="0" w:after="0"/>
        <w:ind w:left="0" w:right="0" w:firstLine="426"/>
        <w:jc w:val="both"/>
        <w:rPr/>
      </w:pPr>
      <w:r>
        <w:rPr>
          <w:rStyle w:val="StrongEmphasis"/>
          <w:rFonts w:cs="Calisto MT" w:ascii="Calisto MT" w:hAnsi="Calisto MT"/>
          <w:b w:val="false"/>
          <w:color w:val="000000"/>
          <w:sz w:val="22"/>
          <w:szCs w:val="22"/>
        </w:rPr>
        <w:t xml:space="preserve">-Es lo que tiene de bueno la filosofía -dijo Andrés con amargura-; le convence a uno de que lo mejor es no hacer nada.  </w:t>
      </w:r>
    </w:p>
    <w:p>
      <w:pPr>
        <w:pStyle w:val="NormalWeb"/>
        <w:spacing w:lineRule="exact" w:line="240" w:before="0" w:after="0"/>
        <w:ind w:left="0" w:right="0" w:firstLine="426"/>
        <w:jc w:val="both"/>
        <w:rPr/>
      </w:pPr>
      <w:r>
        <w:rPr/>
      </w:r>
    </w:p>
    <w:p>
      <w:pPr>
        <w:pStyle w:val="NormalWeb"/>
        <w:spacing w:lineRule="exact" w:line="240" w:before="0" w:after="0"/>
        <w:ind w:left="0" w:right="0" w:firstLine="426"/>
        <w:jc w:val="both"/>
        <w:rPr/>
      </w:pPr>
      <w:r>
        <w:rPr/>
      </w:r>
    </w:p>
    <w:p>
      <w:pPr>
        <w:pStyle w:val="NormalWeb"/>
        <w:spacing w:lineRule="exact" w:line="240" w:before="0" w:after="0"/>
        <w:ind w:left="0" w:right="0" w:firstLine="426"/>
        <w:jc w:val="both"/>
        <w:rPr>
          <w:rFonts w:ascii="Calisto MT" w:hAnsi="Calisto MT" w:cs="Calisto MT"/>
          <w:b/>
          <w:b/>
          <w:sz w:val="22"/>
          <w:szCs w:val="22"/>
        </w:rPr>
      </w:pPr>
      <w:r>
        <w:rPr>
          <w:rStyle w:val="StrongEmphasis"/>
          <w:rFonts w:eastAsia="Calisto MT" w:cs="Calisto MT" w:ascii="Calisto MT" w:hAnsi="Calisto MT"/>
          <w:b w:val="false"/>
          <w:color w:val="000000"/>
          <w:sz w:val="22"/>
          <w:szCs w:val="22"/>
        </w:rPr>
        <w:t xml:space="preserve">   </w:t>
      </w:r>
    </w:p>
    <w:p>
      <w:pPr>
        <w:pStyle w:val="NormalWeb"/>
        <w:spacing w:before="0" w:after="0"/>
        <w:ind w:left="0" w:right="0" w:firstLine="426"/>
        <w:jc w:val="both"/>
        <w:rPr>
          <w:rFonts w:ascii="Calisto MT" w:hAnsi="Calisto MT" w:cs="Calisto MT"/>
          <w:b/>
          <w:b/>
          <w:sz w:val="22"/>
          <w:szCs w:val="22"/>
        </w:rPr>
      </w:pPr>
      <w:r>
        <w:rPr>
          <w:rFonts w:cs="Calisto MT" w:ascii="Calisto MT" w:hAnsi="Calisto MT"/>
          <w:b/>
          <w:sz w:val="22"/>
          <w:szCs w:val="22"/>
        </w:rPr>
        <w:t>pág. 49 PARTE II: LAS CARNARIAS, cap. IX La crueldad universal</w:t>
      </w:r>
    </w:p>
    <w:p>
      <w:pPr>
        <w:pStyle w:val="NormalWeb"/>
        <w:spacing w:before="0" w:after="0"/>
        <w:ind w:left="0" w:right="0" w:firstLine="426"/>
        <w:jc w:val="both"/>
        <w:rPr>
          <w:rStyle w:val="StrongEmphasis"/>
          <w:rFonts w:ascii="Calisto MT" w:hAnsi="Calisto MT" w:cs="Calisto MT"/>
          <w:b w:val="false"/>
          <w:b w:val="false"/>
          <w:color w:val="000000"/>
          <w:sz w:val="22"/>
          <w:szCs w:val="22"/>
        </w:rPr>
      </w:pPr>
      <w:hyperlink r:id="rId2">
        <w:r>
          <w:rPr>
            <w:rStyle w:val="InternetLink"/>
            <w:rFonts w:cs="Calisto MT" w:ascii="Calisto MT" w:hAnsi="Calisto MT"/>
            <w:sz w:val="22"/>
            <w:szCs w:val="22"/>
          </w:rPr>
          <w:t>Ideas, tema, resumen</w:t>
        </w:r>
      </w:hyperlink>
    </w:p>
    <w:p>
      <w:pPr>
        <w:pStyle w:val="NormalWeb"/>
        <w:spacing w:before="0" w:after="0"/>
        <w:ind w:left="0" w:right="0" w:firstLine="426"/>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Ir a un sentido de justicia universal —prosiguió Iturrioz— es perderse; adaptando el principio de Fritz Müller de que la embriología de un animal reproduce su genealogía, o como dice Haeckel, que la ontogenia es una recapitulación de la filogenia, se puede decir que la psicología humana no es más que una síntesis de la psicología animal. Así se encuentran en el hombre todas las formas de la explotación y de la lucha: la del microbio, la del insecto, la de la fiera... ¡Ese usurero que tú me has descrito, el tío Miserias!, ¡qué de avatares no tiene en la zoología! Ahí están los acinétidos chupadores que absorben la substancia protoplasmática de otros infusorios; ahí están todas las especies de aspergilos que viven sobre las substancias en descomposición. Estas antipatías de gente maleante, ¿no están admirablemente representadas en ese antagonismo irreductible del bacilo del pus azul con la bacteridia carbuncosa?</w:t>
      </w:r>
    </w:p>
    <w:p>
      <w:pPr>
        <w:pStyle w:val="NormalWeb"/>
        <w:spacing w:before="0" w:after="0"/>
        <w:ind w:left="0" w:right="0" w:firstLine="426"/>
        <w:jc w:val="both"/>
        <w:rPr>
          <w:rStyle w:val="StrongEmphasis"/>
          <w:rFonts w:ascii="Calisto MT" w:hAnsi="Calisto MT" w:cs="Calisto MT"/>
          <w:b w:val="false"/>
          <w:b w:val="false"/>
          <w:color w:val="000000"/>
          <w:sz w:val="22"/>
          <w:szCs w:val="22"/>
        </w:rPr>
      </w:pPr>
      <w:r>
        <w:rPr>
          <w:rStyle w:val="StrongEmphasis"/>
          <w:rFonts w:eastAsia="Calisto MT" w:cs="Calisto MT" w:ascii="Calisto MT" w:hAnsi="Calisto MT"/>
          <w:b w:val="false"/>
          <w:color w:val="000000"/>
          <w:sz w:val="22"/>
          <w:szCs w:val="22"/>
        </w:rPr>
        <w:t xml:space="preserve"> </w:t>
      </w: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Sí, es posible —murmuró Andrés. </w:t>
      </w:r>
    </w:p>
    <w:p>
      <w:pPr>
        <w:pStyle w:val="NormalWeb"/>
        <w:spacing w:before="0" w:after="0"/>
        <w:ind w:left="0" w:right="0" w:firstLine="426"/>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Y entre los insectos, ¡qué de tíos Miserias!, ¡qué de Victorios!, ¡qué de Manolos los Chafandines, no hay! Ahí tienes el “ichneumon”, que mete sus huevos en una lombriz y la inyecta una substancia que obra como el cloroformo; el “sphex”, que coge las arañas pequeñas, las agarrota, las sujeta y envuelve en la tela y las echa vivas en las celdas de sus larvas para que las vayan devorando; ahí están las avispas, que hacen lo mismo arrojando al “spoliarium” que sirve de despensa para sus crías, los pequeños insectos paralizados por un lancetazo que les dan con el aguijón en los ganglios motores; ahí está el “estafilino” que se lanza a traición sobre otro individuo de su especie, le sujeta, le hiere y le absorbe los jugos; ahí está el “meloe”, que penetra subrepticiamente en los panales de las abejas, se introduce en el alvéolo en donde la reina pone su larva, se atraca de miel y luego se come a la larva; ahí está... </w:t>
      </w:r>
    </w:p>
    <w:p>
      <w:pPr>
        <w:pStyle w:val="NormalWeb"/>
        <w:spacing w:before="0" w:after="0"/>
        <w:ind w:left="0" w:right="0" w:firstLine="426"/>
        <w:jc w:val="both"/>
        <w:rPr/>
      </w:pP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Sí, sí, no siga usted más; la vida es una cacería horrible. —La naturaleza es lo que tiene; cuando trata de reventar a uno, lo revienta a conciencia. La justicia es una ilusión humana.          </w:t>
      </w:r>
    </w:p>
    <w:p>
      <w:pPr>
        <w:pStyle w:val="NormalWeb"/>
        <w:spacing w:before="0" w:after="0"/>
        <w:ind w:left="0" w:right="0" w:firstLine="426"/>
        <w:jc w:val="both"/>
        <w:rPr/>
      </w:pPr>
      <w:r>
        <w:rPr/>
      </w:r>
    </w:p>
    <w:p>
      <w:pPr>
        <w:pStyle w:val="Normal"/>
        <w:ind w:left="0" w:right="0" w:firstLine="426"/>
        <w:rPr>
          <w:rFonts w:ascii="Calisto MT" w:hAnsi="Calisto MT" w:cs="Calisto MT"/>
          <w:color w:val="000000"/>
          <w:sz w:val="22"/>
          <w:szCs w:val="22"/>
        </w:rPr>
      </w:pPr>
      <w:r>
        <w:rPr>
          <w:rFonts w:cs="Calisto MT" w:ascii="Calisto MT" w:hAnsi="Calisto MT"/>
          <w:b/>
          <w:color w:val="000000"/>
        </w:rPr>
        <w:t>Pág 62 CUARTA PARTE: INQUISICIONES, cap. I Plan Filosófic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Muchas veces tío y sobrino discutieron largamente. Sobre todo, los planes ulteriores de Andrés fueron los más debatidos. Un día la discusión fue más larga y más complet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Qué piensas hacer? -le preguntó Iturrioz.</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Yo? Probablemente tendré que ir a un pueblo de médic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Veo que no te hace gracia la perspectiv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No; la verdad. A mí hay cosas de la carrera que me gustan; pero la práctica, no. Si pudiese entrar en un laboratorio de fisiología, creo que trabajaría con entusiasm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n mi laboratorio de fisiología! ¡Si los hubiera en Españ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h, claro, si los hubiera! Además, no tengo preparación científica. Se estudia de mala maner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w:t>
      </w:r>
      <w:r>
        <w:rPr>
          <w:rFonts w:cs="Calisto MT" w:ascii="Calisto MT" w:hAnsi="Calisto MT"/>
          <w:color w:val="000000"/>
          <w:sz w:val="22"/>
          <w:szCs w:val="22"/>
        </w:rPr>
        <w:tab/>
        <w:t>- En mi tiempo pasaba lo mismo -dijo Iturrioz-. Los profesores no sirven más que para el embrutecimiento metódico de la juventud estudiosa. Es natural. El español todavía no sabe enseñar; es demasiado fanático, demasiado vago y casi siempre demasiado farsant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demás, falta disciplin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Y otras muchas cosas. Pero, bueno, tú, ¿Qué vas a hacer; ¿No te entusiasma visitar?</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N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Y entonces, ¿Qué plan tiene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Plan personal? Ningun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Demonio! ¿Tan pobre estás de proyecto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Sí, tengo uno: vivir con el máximo de independencia. En España, en general, no se paga el trabajo, sino la sumisión. Yo quisiera vivir del trabajo, no del favor.</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s difícil. ¿Y como plan filosófico? ¿Sigues en tus buceamiento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Sí. Yo busco una filosofía que sea primeramente una hipótesis racional de la formación del mundo, después, una explicación biológica del origen de la vida y del hombr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Y en dónde has ido a buscar esa síntesi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Pues en Kant, y en Schopenhauer sobre tod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Mal camino -repuso Iturrioz-; lee a los ingleses; la ciencia en ellos va envuelta en sentido práctico. No leas esos metafísicos alemanes; su filosofía es como un alcohol que emborracha y no alimenta. ¿Conoces el Leviatán de Hobbes? Yo te lo prestaré si quiere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No; ¿Para qué? Después de leer a Kant y a Schopenhauer, esos filósofos franceses e ingleses dan la impresión de carros pesados que marchan chirriando y levantando polv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Quizá sean menos ágiles de pensamiento que los alemanes; pero, en cambio, no te alejan de la vida.</w:t>
      </w:r>
    </w:p>
    <w:p>
      <w:pPr>
        <w:pStyle w:val="NormalWeb"/>
        <w:spacing w:before="0" w:after="0"/>
        <w:ind w:left="0" w:right="0" w:firstLine="426"/>
        <w:jc w:val="both"/>
        <w:rPr>
          <w:rFonts w:ascii="Calisto MT" w:hAnsi="Calisto MT" w:cs="Calisto MT"/>
          <w:color w:val="000000"/>
        </w:rPr>
      </w:pPr>
      <w:r>
        <w:rPr>
          <w:rFonts w:cs="Calisto MT" w:ascii="Calisto MT" w:hAnsi="Calisto MT"/>
          <w:color w:val="000000"/>
          <w:sz w:val="22"/>
          <w:szCs w:val="22"/>
        </w:rPr>
        <w:t>-¿Y qué? -replicó Andrés-. Uno tiene la angustia, la desesperación de no saber qué hacer con la vida, de no tener un plan, de encontrarse perdido, sin brújula, sin luz adonde dirigirse. ¿Qué se hace con la vida? ¿Qué dirección se le da? Si la vida fuera tan fuerte que le arrastrara a uno, el pensar sería una maravilla, algo como para el caminante detenerse y sentarse a la sombra de un árbol, algo como penetrar, en un oasis de paz; pero la vida es estúpida, y creo que en todas partes, y el pensamiento se llena de terrores como compensación a la esterilidad emocional de la existencia.</w:t>
      </w:r>
    </w:p>
    <w:p>
      <w:pPr>
        <w:pStyle w:val="Normal"/>
        <w:ind w:left="0" w:right="0" w:firstLine="426"/>
        <w:rPr>
          <w:rFonts w:ascii="Calisto MT" w:hAnsi="Calisto MT" w:cs="Calisto MT"/>
          <w:color w:val="000000"/>
        </w:rPr>
      </w:pPr>
      <w:r>
        <w:rPr>
          <w:rFonts w:cs="Calisto MT" w:ascii="Calisto MT" w:hAnsi="Calisto MT"/>
          <w:color w:val="000000"/>
        </w:rPr>
      </w:r>
    </w:p>
    <w:p>
      <w:pPr>
        <w:pStyle w:val="NormalWeb"/>
        <w:spacing w:before="0" w:after="0"/>
        <w:ind w:left="0" w:right="0" w:firstLine="426"/>
        <w:jc w:val="both"/>
        <w:rPr>
          <w:rStyle w:val="StrongEmphasis"/>
          <w:rFonts w:ascii="Calisto MT" w:hAnsi="Calisto MT" w:cs="Calisto MT"/>
          <w:b w:val="false"/>
          <w:b w:val="false"/>
          <w:color w:val="000000"/>
          <w:sz w:val="22"/>
          <w:szCs w:val="22"/>
        </w:rPr>
      </w:pPr>
      <w:r>
        <w:rPr>
          <w:rFonts w:cs="Calisto MT" w:ascii="Calisto MT" w:hAnsi="Calisto MT"/>
          <w:b/>
          <w:sz w:val="22"/>
          <w:szCs w:val="22"/>
        </w:rPr>
        <w:t>pág 71, PARTE IV: INQUISICIONES, cap. IV Disociación</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 Lo que hace a la sociedad malvada es el egoísmo del hombre, y el egoísmo es algo natural, es una necesidad de la vida. ¿Es que supones que el hombre de hoy es menos egoísta y cruel que el de ayer? Pues te engañas. ¡Si nos dejaran!; el cazador que persigue zorras y conejos cazaría hombres si pudiera. (…) ¿Es que tú crees que el egoísmo va a desaparecer? Desaparecería la Humanidad. ¿Es que supones, como algunos sociólogos ingleses y los anarquistas, que se identificará el amor de uno mismo con el amor de los demás?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No; yo supongo que hay formas de agrupación social, unas mejores que otras, y que se deben ir dejando las malas y tomando las buenas.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Esto me parece muy vago. A una colectividad no se la moverá jamás diciéndole: Puede haber una forma social mejor. Es como si a una mujer se le dijera: Si nos unimos, quizá vivamos de una manera soportable. No; a la mujer y a la colectividad hay que prometerles el paraíso; (…) En todas partes y en todas épocas los conductores de hombres son prometedores de paraísos.</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eastAsia="Calisto MT" w:cs="Calisto MT" w:ascii="Calisto MT" w:hAnsi="Calisto MT"/>
          <w:b w:val="false"/>
          <w:color w:val="000000"/>
          <w:sz w:val="22"/>
          <w:szCs w:val="22"/>
        </w:rPr>
        <w:t xml:space="preserve"> </w:t>
      </w:r>
      <w:r>
        <w:rPr>
          <w:rStyle w:val="StrongEmphasis"/>
          <w:rFonts w:cs="Calisto MT" w:ascii="Calisto MT" w:hAnsi="Calisto MT"/>
          <w:b w:val="false"/>
          <w:color w:val="000000"/>
          <w:sz w:val="22"/>
          <w:szCs w:val="22"/>
        </w:rPr>
        <w:t>—</w:t>
      </w:r>
      <w:r>
        <w:rPr>
          <w:rStyle w:val="StrongEmphasis"/>
          <w:rFonts w:cs="Calisto MT" w:ascii="Calisto MT" w:hAnsi="Calisto MT"/>
          <w:b w:val="false"/>
          <w:color w:val="000000"/>
          <w:sz w:val="22"/>
          <w:szCs w:val="22"/>
        </w:rPr>
        <w:t xml:space="preserve">Sí, quizá; pero alguna vez tenemos que dejar de ser niños; alguna vez tenemos que mirar a nuestro alrededor con serenidad. ¡Cuántos terrores no nos ha quitado de encima el análisis! Ya no hay monstruos en el seno de la noche, ya nadie nos acecha. Con nuestras fuerzas vamos siendo dueños del mundo.     </w:t>
      </w:r>
    </w:p>
    <w:p>
      <w:pPr>
        <w:pStyle w:val="NormalWeb"/>
        <w:spacing w:before="0" w:after="0"/>
        <w:ind w:left="0" w:right="0" w:firstLine="426"/>
        <w:jc w:val="both"/>
        <w:rPr>
          <w:rFonts w:ascii="Calisto MT" w:hAnsi="Calisto MT" w:cs="Calisto MT"/>
          <w:b/>
          <w:b/>
          <w:sz w:val="22"/>
          <w:szCs w:val="22"/>
        </w:rPr>
      </w:pPr>
      <w:r>
        <w:rPr>
          <w:rStyle w:val="StrongEmphasis"/>
          <w:rFonts w:eastAsia="Calisto MT" w:cs="Calisto MT" w:ascii="Calisto MT" w:hAnsi="Calisto MT"/>
          <w:b w:val="false"/>
          <w:color w:val="000000"/>
          <w:sz w:val="22"/>
          <w:szCs w:val="22"/>
        </w:rPr>
        <w:t xml:space="preserve">                                                                             </w:t>
      </w:r>
    </w:p>
    <w:p>
      <w:pPr>
        <w:pStyle w:val="NormalWeb"/>
        <w:spacing w:before="0" w:after="0"/>
        <w:ind w:left="0" w:right="0" w:firstLine="426"/>
        <w:jc w:val="both"/>
        <w:rPr>
          <w:rStyle w:val="StrongEmphasis"/>
          <w:rFonts w:ascii="Calisto MT" w:hAnsi="Calisto MT" w:cs="Calisto MT"/>
          <w:b w:val="false"/>
          <w:b w:val="false"/>
          <w:color w:val="000000"/>
          <w:sz w:val="22"/>
          <w:szCs w:val="22"/>
        </w:rPr>
      </w:pPr>
      <w:r>
        <w:rPr>
          <w:rFonts w:cs="Calisto MT" w:ascii="Calisto MT" w:hAnsi="Calisto MT"/>
          <w:b/>
          <w:sz w:val="22"/>
          <w:szCs w:val="22"/>
        </w:rPr>
        <w:t>pág 82 PARTE V: LA EXPERIENCIA EN EL PUEBLO, cap. V Alcolea del Campo</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El pueblo no tenía el menor sentido social; las familias se metían en sus casas, como los trogloditas en su cueva. No había solidaridad; nadie sabía ni podía utilizar la fuerza de la asociación. Los hombres iban al trabajo y a veces al casino. Las mujeres no salían más que los domingos a misa […].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Muchas veces a Hurtado le parecía Alcolea una ciudad en estado de sitio. El sitiador era la moral, la moral católica. Allí no había nada que no estuviera almacenado y recogido: las mujeres, en sus casas; el dinero, en las carpetas; el vino, en las tinajas.</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eastAsia="Calisto MT" w:cs="Calisto MT" w:ascii="Calisto MT" w:hAnsi="Calisto MT"/>
          <w:b w:val="false"/>
          <w:color w:val="000000"/>
          <w:sz w:val="22"/>
          <w:szCs w:val="22"/>
        </w:rPr>
        <w:t xml:space="preserve"> </w:t>
      </w:r>
      <w:r>
        <w:rPr>
          <w:rStyle w:val="StrongEmphasis"/>
          <w:rFonts w:cs="Calisto MT" w:ascii="Calisto MT" w:hAnsi="Calisto MT"/>
          <w:b w:val="false"/>
          <w:color w:val="000000"/>
          <w:sz w:val="22"/>
          <w:szCs w:val="22"/>
        </w:rPr>
        <w:t xml:space="preserve">[...] Esta perfección se conseguía haciendo que el más inepto fuera el que gobernara. La ley de selección en pueblos como aquél se cumplía al revés. El cedazo iba separando el grano de la paja, luego se recogía la paja y se desperdiciaba el grano. Algún burlón hubiera dicho que este aprovechamiento de la paja entre españoles no era raro. Por aquella selección a la inversa resultaba que los más aptos allí eran precisamente los más ineptos […].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La política de Alcolea respondía perfectamente al estado de inercia y desconfianza del pueblo. Era una política de caciquismo, una lucha entre dos bandos contrarios, que se llamaban el de los Ratones y el de los Mochuelos; los Ratones eran liberales, y los Mochuelos, conservadores.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En aquel momento dominaban los Mochuelos. El Mochuelo principal era el alcalde, un hombre delgado, vestido de negro, muy clerical, cacique de formas suaves, que suavemente iba llevándose todo lo que podía del Municipio.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El cacique liberal del partido de los Ratones era don Juan, un tipo bárbaro y despótico, corpulento y forzudo, con unas manos de gigante, hombre que cuando entraba a mandar, trataba al pueblo en conquistador. Este gran Ratón no disimulaba como el Mochuelo; se quedaba con todo lo que podía, sin tomarse el trabajo de ocultar decorosamente sus robos.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Alcolea se había acostumbrado a los Mochuelos y a los Ratones, y los consideraba necesarios. Aquellos bandidos eran los sostenes de la sociedad; se repartían el botín: tenían unos para otros un tabú especial como el de los polinesios.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Andrés podía estudiar en Alcolea todas esas manifestaciones del árbol de la vida, y de la vida áspera manchega: la expansión de egoísmo, de la envidia, de la crueldad, del orgullo.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A veces pensaba que todo esto era necesario; pensaba también que se podía llegar, en la indiferencia intelectualista, hasta disfrutar contemplando estas expansiones, formas violentas de la vida. </w:t>
      </w:r>
    </w:p>
    <w:p>
      <w:pPr>
        <w:pStyle w:val="NormalWeb"/>
        <w:spacing w:lineRule="exact" w:line="240" w:before="0" w:after="0"/>
        <w:ind w:left="0" w:right="0" w:firstLine="425"/>
        <w:jc w:val="both"/>
        <w:rPr/>
      </w:pPr>
      <w:r>
        <w:rPr>
          <w:rStyle w:val="StrongEmphasis"/>
          <w:rFonts w:cs="Calisto MT" w:ascii="Calisto MT" w:hAnsi="Calisto MT"/>
          <w:b w:val="false"/>
          <w:color w:val="000000"/>
          <w:sz w:val="22"/>
          <w:szCs w:val="22"/>
        </w:rPr>
        <w:t xml:space="preserve">¿Por qué incomodarse, si todo está determinado, si es fatal, si no puede ser de otra manera? -se preguntaba-. ¿No era científicamente un poco absurdo el furor que le entraba muchas veces al ver las injusticias del pueblo? Por otro lado, ¿no estaba también determinado, no era fatal el que su cerebro tuviera una irritación que le hiciera protestar contra aquel estado de cosas violentamente?            </w:t>
      </w:r>
    </w:p>
    <w:p>
      <w:pPr>
        <w:pStyle w:val="NormalWeb"/>
        <w:spacing w:lineRule="exact" w:line="240" w:before="0" w:after="0"/>
        <w:ind w:left="0" w:right="0" w:firstLine="425"/>
        <w:jc w:val="both"/>
        <w:rPr/>
      </w:pPr>
      <w:r>
        <w:rPr/>
      </w:r>
    </w:p>
    <w:p>
      <w:pPr>
        <w:pStyle w:val="NormalWeb"/>
        <w:spacing w:lineRule="exact" w:line="240" w:before="0" w:after="0"/>
        <w:ind w:left="0" w:right="0" w:firstLine="425"/>
        <w:jc w:val="both"/>
        <w:rPr/>
      </w:pPr>
      <w:r>
        <w:rPr/>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b/>
          <w:color w:val="000000"/>
          <w:sz w:val="22"/>
          <w:szCs w:val="22"/>
        </w:rPr>
        <w:t xml:space="preserve">p. 83, </w:t>
      </w:r>
      <w:r>
        <w:rPr>
          <w:rFonts w:cs="Calisto MT" w:ascii="Calisto MT" w:hAnsi="Calisto MT"/>
          <w:b/>
          <w:sz w:val="22"/>
          <w:szCs w:val="22"/>
        </w:rPr>
        <w:t>PARTE V: LA EXPERIENCIA EN EL PUEBLO, cap.</w:t>
      </w:r>
      <w:r>
        <w:rPr>
          <w:rFonts w:cs="Calisto MT" w:ascii="Calisto MT" w:hAnsi="Calisto MT"/>
          <w:b/>
          <w:color w:val="000000"/>
          <w:sz w:val="22"/>
          <w:szCs w:val="22"/>
        </w:rPr>
        <w:t xml:space="preserve"> V Alcolea del Camp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ndrés discutía muchas veces con su patrona. Ella no podía comprender que Hurtado afirmase que era mayor delito robar a la comunidad, al ayuntamiento, al Estado, que robar a un particular. Ella decía que no; que defraudar a la comunidad no podía ser tanto como robar a una persona. En Alcolea casi todos los ricos defraudaban a la Hacienda, y no se les tenía por ladrones. Andrés trataba de convencerla de que el daño hecho con el robo a la comunidad era más grande que el producido contra el bolsillo de un particular; pero la Dorotea no se convencí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Qué hermosa sería una revolución -decía Andrés a su patrona -, no una revolución de oradores y de miserables charlatanes, sino una revolución de verdad! Mochuelos y Ratones, colgados de los faroles, ya que aquí no hay árboles; y luego lo almacenado por la moral católica, sacarlo de sus rincones y echarlo a la calle: los hombres, las mujeres el dinero, el vino todo a la call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Dorotea se reía de estas ideas de su huésped, que le parecían absurda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Como buen epicúreo, Andrés no tenía tendencia alguna por el apostolado.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Los del Centro Republicano le habían dicho que diera conferencias acerca de la higiene pero él estaba convencido de que todo aquello era inútil, completamente estéril.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Para qué? Sabía que ninguna de estas cosas había de tener eficacia, y prefería no ocuparse de ellas. Cuando le hablaban de política, Andrés decía a los jóvenes republicano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No hagan ustedes un partido de protesta. ¿Para qué? Lo menos malo que puede ser es una colección de retóricos y de charlatanes; lo más malo es que sea otra de Mochuelos o de Ratone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Pero, ¡don Andrés! ¡Algo hay que hacer!</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Qué van ustedes a hacer! ¡Es imposible! Lo único que pueden ustedes hacer es irse de aquí.</w:t>
      </w:r>
    </w:p>
    <w:p>
      <w:pPr>
        <w:pStyle w:val="NormalWeb"/>
        <w:spacing w:before="0" w:after="0"/>
        <w:ind w:left="0" w:right="0" w:firstLine="426"/>
        <w:jc w:val="both"/>
        <w:rPr/>
      </w:pPr>
      <w:r>
        <w:rPr/>
      </w:r>
    </w:p>
    <w:p>
      <w:pPr>
        <w:pStyle w:val="NormalWeb"/>
        <w:spacing w:before="0" w:after="0"/>
        <w:jc w:val="both"/>
        <w:rPr/>
      </w:pPr>
      <w:r>
        <w:rPr/>
      </w:r>
    </w:p>
    <w:p>
      <w:pPr>
        <w:pStyle w:val="NormalWeb"/>
        <w:spacing w:before="0" w:after="0"/>
        <w:jc w:val="both"/>
        <w:rPr>
          <w:rStyle w:val="StrongEmphasis"/>
          <w:rFonts w:ascii="Calisto MT" w:hAnsi="Calisto MT" w:cs="Calisto MT"/>
          <w:b w:val="false"/>
          <w:b w:val="false"/>
          <w:color w:val="000000"/>
          <w:sz w:val="22"/>
          <w:szCs w:val="22"/>
        </w:rPr>
      </w:pPr>
      <w:r>
        <w:rPr>
          <w:rFonts w:cs="Calisto MT" w:ascii="Calisto MT" w:hAnsi="Calisto MT"/>
          <w:b/>
          <w:sz w:val="22"/>
          <w:szCs w:val="22"/>
        </w:rPr>
        <w:t>pág. 90, PARTE V: LA EXPERIENCIA EN EL PUEBLO, cap. VIII El dilema</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La hija de Sánchez quería ir monja; la del secretario era de una cursilería verdaderamente venenosa, tocaba el piano muy mal, calcaba las laminitas de “Blanco y Negro” y luego las iluminaba, y tenía unas ideas ridículas y falsas de todo.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De no casarse, Andrés podía transigir e ir con los perdidos del pueblo a casa de la Fulana o de la Zutana, a estas dos calles donde las mujeres de vida airada vivían como en los antiguos burdeles medievales; pero esta promiscuidad era ofensiva para su orgullo. ¿Qué más triunfo para la burguesía local y más derrota para su personalidad si se hubiesen contado sus devaneos? No; prefería estar enfermo.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Andrés decidió limitar la alimentación, tomar sólo vegetales y no probar la carne, ni el vino, ni el café. Varias horas después de comer y de cenar bebía grandes cantidades de agua. El odio contra el espíritu del pueblo le sostenía en su lucha secreta; era uno de esos odios profundos que llegan a dar serenidad al que lo siente, un desprecio épico y altivo. Para él no había burlas; todas resbalaban por su coraza de impasibilidad.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Algunas veces pensaba que esta actitud no era lógica. ¡Un hombre que quería ser de ciencia y se incomodaba porque las cosas no eran como él hubiese deseado!. Era absurdo. La tierra allí era seca; no había árboles; el clima era duro; la gente tenía que ser dura también.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La mujer del secretario del Ayuntamiento, presidenta de la Sociedad del Perpetuo Socorro, le dijo un día: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Usted, Hurtado, quiere demostrar que se puede no tener religión y ser más bueno que los religiosos.</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Más bueno, señora? -replicó Andrés-. Realmente, eso no es difícil.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 xml:space="preserve">Al cabo de un mes de nuevo régimen, Hurtado estaba mejor; la comida escasa y sólo vegetal, el baño, el ejercicio al aire libre; comenzaba a vislumbrar ese estado de “ataraxia” cantado por los epicúreos y los pirronianos. </w:t>
      </w:r>
    </w:p>
    <w:p>
      <w:pPr>
        <w:pStyle w:val="NormalWeb"/>
        <w:spacing w:lineRule="exact" w:line="240" w:before="0" w:after="0"/>
        <w:ind w:left="0" w:right="0" w:firstLine="425"/>
        <w:jc w:val="both"/>
        <w:rPr>
          <w:rStyle w:val="StrongEmphasis"/>
          <w:rFonts w:ascii="Calisto MT" w:hAnsi="Calisto MT" w:cs="Calisto MT"/>
          <w:b w:val="false"/>
          <w:b w:val="false"/>
          <w:color w:val="000000"/>
          <w:sz w:val="22"/>
          <w:szCs w:val="22"/>
        </w:rPr>
      </w:pPr>
      <w:r>
        <w:rPr>
          <w:rStyle w:val="StrongEmphasis"/>
          <w:rFonts w:cs="Calisto MT" w:ascii="Calisto MT" w:hAnsi="Calisto MT"/>
          <w:b w:val="false"/>
          <w:color w:val="000000"/>
          <w:sz w:val="22"/>
          <w:szCs w:val="22"/>
        </w:rPr>
        <w:t>Ya no experimentaba cólera por las cosas ni por las personas. Le hubiera gustado comunicar a alguien sus impresiones, y pensó escribir a Iturrioz; pero luego creyó que su situación espiritual era más fuerte siendo él solo el único testigo de su victoria.</w:t>
      </w:r>
    </w:p>
    <w:p>
      <w:pPr>
        <w:pStyle w:val="NormalWeb"/>
        <w:spacing w:lineRule="exact" w:line="240" w:before="0" w:after="0"/>
        <w:ind w:left="0" w:right="0" w:firstLine="425"/>
        <w:jc w:val="both"/>
        <w:rPr/>
      </w:pPr>
      <w:r>
        <w:rPr>
          <w:rStyle w:val="StrongEmphasis"/>
          <w:rFonts w:cs="Calisto MT" w:ascii="Calisto MT" w:hAnsi="Calisto MT"/>
          <w:b w:val="false"/>
          <w:color w:val="000000"/>
          <w:sz w:val="22"/>
          <w:szCs w:val="22"/>
        </w:rPr>
        <w:t xml:space="preserve">Ya comenzaba a no tener espíritu agresivo. Se levantaba muy temprano, con la aurora, y paseaba por aquellos campos llanos, por los viñedos, hasta un olivar que él llamaba el trágico por su aspecto. Aquellos olivos viejos, centenarios, retorcidos, parecían enfermos atacados por el tétanos; entre ellos se levantaba una casa aislada y baja con bardales de cambroneras y en el vértice de la colina había un molino de viento tan extraordinario, tan absurdo, con su cuerpo rechoncho y sus brazos chirriantes, que a Andrés le dejaba siempre sobrecogido.       </w:t>
      </w:r>
    </w:p>
    <w:p>
      <w:pPr>
        <w:pStyle w:val="NormalWeb"/>
        <w:spacing w:before="0" w:after="0"/>
        <w:ind w:left="0" w:right="0" w:firstLine="426"/>
        <w:jc w:val="both"/>
        <w:rPr/>
      </w:pPr>
      <w:r>
        <w:rPr/>
      </w:r>
    </w:p>
    <w:p>
      <w:pPr>
        <w:pStyle w:val="NormalWeb"/>
        <w:spacing w:before="0" w:after="0"/>
        <w:jc w:val="both"/>
        <w:rPr>
          <w:rFonts w:ascii="Calisto MT" w:hAnsi="Calisto MT" w:cs="Calisto MT"/>
          <w:color w:val="000000"/>
          <w:sz w:val="22"/>
          <w:szCs w:val="22"/>
        </w:rPr>
      </w:pPr>
      <w:r>
        <w:rPr>
          <w:rFonts w:cs="Calisto MT" w:ascii="Calisto MT" w:hAnsi="Calisto MT"/>
          <w:b/>
          <w:color w:val="000000"/>
          <w:sz w:val="22"/>
          <w:szCs w:val="22"/>
        </w:rPr>
        <w:t>p.96 PARTE VI: LA EXPERIENCIA DE MADRID, Cap. I Comentario a lo pasad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 Andrés le indignó la indiferencia de la gente al saber la noticia. Al menos él había creído que el español, inepto para la ciencia y la civilización, era un patriota exaltado, y se encontraba que no; después del desastre de las dos pequeñas escuadras españolas en Cuba y en Filipinas, todo el mundo iba al teatro y a los toros tan tranquilo; aquellas manifestaciones y gritos habían sido espuma, humo de paja, nada. Cuando la impresión del desastre se le pasó, Andrés fue a casa de Iturrioz; hubo discusión entre ello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Dejemos todo eso, ya que afortunadamente hemos perdido las colonias -dijo su tío-, y hablemos de otra cosa. ¿Qué tal te ha ido en el puebl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Bastante mal.</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Qué te pasó? ¿Hiciste alguna barbaridad?</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No; tuve suerte. Como médico he quedado bien. Ahora, personalmente, he tenido poco éxit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Cuenta; veamos tu odisea en esa tierra de Don Quijot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ndrés contó sus impresiones en Alcolea; Iturrioz le escuchó atentament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De manera que allí no has perdido tu virulencia ni te has asimilado al medi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Ninguna de las dos cosa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Y esos manchegos, ¿Son buena gent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Sí, muy buena gente; pero con una moral imposibl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Pero esa moral, ¿No será la defensa de la una tierra pobre y de pocos recurso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s muy posible; pero si es así, ellos no se dan cuenta de este motiv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h, claro! ¿En dónde un pueblo del campo será un conjunto de gente de conciencia? ¿En Inglaterra, en Francia, en Alemani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n todas partes, el hombre, en su estado natural, es un canalla, idiota y egoísta. Si ahí en Alcolea es una buena persona, hay que decir que los alcoleanos son gente superior.</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No digo que no. Los pueblos como Alcolea están perdidos, porque el egoísmo y el dinero no está repartido equitativamente; no lo tienen más que unos cuantos ricos; en cambio, entre los pobres no hay sentido individual. El día que cada alcoleano se sienta a sí rnismo y diga: “No transijo” ese día el pueblo marchará hacia adelant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Claro; pero para ser egoísta hay que saber; para protestar hay que discurrir. Yo creo que la civilización le debe más al egoísmo que a todas las religiones y utopías filantrópicas. El egoísmo ha hecho el sendero, el camino, la calle, el ferrocarril, el barco, tod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stamos conformes; Por eso indigna ver a esa gente, que no tiene nada que ganar con la maquinaria social, que, a cambio de cogerle el hijo y llevarlo a la guerra, no les da más que miseria y hambre para la vejez, y que aun así la defienden.</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r>
    </w:p>
    <w:p>
      <w:pPr>
        <w:pStyle w:val="NormalWeb"/>
        <w:spacing w:before="0" w:after="0"/>
        <w:jc w:val="both"/>
        <w:rPr>
          <w:rFonts w:ascii="Calisto MT" w:hAnsi="Calisto MT" w:cs="Calisto MT"/>
          <w:color w:val="000000"/>
          <w:sz w:val="22"/>
          <w:szCs w:val="22"/>
        </w:rPr>
      </w:pPr>
      <w:r>
        <w:rPr>
          <w:rFonts w:cs="Calisto MT" w:ascii="Calisto MT" w:hAnsi="Calisto MT"/>
          <w:b/>
          <w:color w:val="000000"/>
          <w:sz w:val="22"/>
          <w:szCs w:val="22"/>
        </w:rPr>
        <w:t>p. 106, PARTE VI. LA EXPERIENCIA EN MADRID,  cap. V. Médico de higien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En ocasiones, al ver estas busconas que venían escoltadas por algún guardia, riendo, las increpaba: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 xml:space="preserve">No tenéis odio siquiera. Tened odio; al menos viviréis más tranquilas.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Las mujeres le miraban con asombro. Odio, ¿por qué?, se preguntaría alguna de ellas. Como decía Iturrioz: la naturaleza era muy sabia; hacía el esclavo, y le daba el espíritu de la esclavitud; hacía la prostituta, y le daba el espíritu de la prostitución.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Este triste proletariado de la vida sexual tenía su honor de cuerpo. Quizás lo tienen también en la oscuridad de lo inconsciente las abejas obreras y los pulgones, que sirven de vacas a las hormigas.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De la conversación con aquellas mujeres sacaba Andrés cosas extrañas.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Entre los dueños de las casas de lenocinio había personas decentes: un cura tenía dos, y las explotaba con una ciencia evangélica completa. ¡Qué labor más católica, más conservadora podía haber, que dirigir una casa de prostitución!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Solamente teniendo al mismo tiempo una plaza de toros y una casa de préstamos podía concebirse algo más perfecto.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De aquellas mujeres, las libres iban al registro, otras se sometían al reconocimiento en sus casas.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Andrés tuvo que ir varias veces a hacer estas visitas domiciliarias.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n alguna de aquellas casas de prostitución distinguidas encontraba señoritos de la alta sociedad, y era un contraste interesante ver estas mujeres de cara cansada, llena de polvos de arroz, pintadas, dando muestras de una alegría ficticia, al lado de gomosos fuertes, de vida higiénica, rojos, membrudos por el “sport”.</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spectador de la iniquidad social, Andrés reflexionaba acerca de los mecanismos que van produciendo esas lacras: el presidio, la miseria, la prostitución.</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 xml:space="preserve">La verdad es que si el pueblo lo comprendiese —pensaba Hurtado—, se mataría por intentar una revolución social, aunque ésta no sea más que una utopía, un sueño.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Andrés creía ver en Madrid la evolución progresiva de la gente rica que iba hermoseándose, fortificándose, convirtiéndose en casta; mientras el pueblo evolucionaba a la inversa, debilitándose, degenerando cada vez más.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Estas dos evoluciones paralelas eran sin duda biológicas; el pueblo no llevaba camino de cortar los jarretes de la burguesía, e incapaz de luchar, iba cayendo en el surco.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Los síntomas de la derrota se revelaban en todo. En Madrid, la talla de los jóvenes pobres y mal alimentados que vivían en tabucos era ostensiblemente más pequeña que la de los muchachos ricos, de familias acomodadas que habitaban en pisos exteriores. </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La inteligencia, la fuerza física, eran también menores entre la gente del pueblo que en la clase adinerada. La casta burguesa se iba preparando para someter a la casta pobre y hacerla su esclav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r>
    </w:p>
    <w:p>
      <w:pPr>
        <w:pStyle w:val="NormalWeb"/>
        <w:spacing w:before="0" w:after="0"/>
        <w:jc w:val="both"/>
        <w:rPr>
          <w:rFonts w:ascii="Calisto MT" w:hAnsi="Calisto MT" w:cs="Calisto MT"/>
          <w:color w:val="000000"/>
          <w:sz w:val="22"/>
          <w:szCs w:val="22"/>
        </w:rPr>
      </w:pPr>
      <w:r>
        <w:rPr>
          <w:rFonts w:cs="Calisto MT" w:ascii="Calisto MT" w:hAnsi="Calisto MT"/>
          <w:b/>
          <w:color w:val="000000"/>
          <w:sz w:val="22"/>
          <w:szCs w:val="22"/>
        </w:rPr>
        <w:t>p. 109, PARTE VI. LA EXPERIENCIA EN MADRID,  cap. VII. De los focos de la peste.</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 xml:space="preserve">¡Qué gente! </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 xml:space="preserve">Todo eso es lo que queda de moro y de judío en el español; el considerar a la mujer como una presa, la tendencia al engaño, a la mentira... Es la consecuencia de la impostura semítica; tenemos la religión semítica, tenemos sangre semita. De ese fermento malsano, complicado con nuestra pobreza, nuestra ignorancia y nuestra vanidad, vienen todos los males. </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 xml:space="preserve">¿Y esas mujeres son engañadas de verdad por sus novios? —preguntó Lulú, a quien preocupaba más el aspecto individual que el social. </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 xml:space="preserve">No; en general no. Son mujeres que no quieren trabajar; mejor dicho, que no pueden trabajar. Todo se desarrolla en una perfecta inconsciencia. Claro que nada de esto tiene el aire sentimental y trágico que se le supone. Es una cosa brutal, imbécil, puramente económica, sin ningún aspecto novelesco. Lo único grande, fuerte, terrible, es que a todas estas mujeres les queda una idea de la honra como algo formidable suspendido sobre sus cabezas. Una mujer ligera de otro país, al pensar en su juventud seguramente dirá: Entonces yo era joven, bonita, sana. Aquí dicen: Entonces no estaba deshonrada. Somos una raza de fanáticos, y el fanatismo de la honra es de los más fuertes. Hemos fabricado ídolos que ahora nos mortifican. </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Y eso no se podía suprimir? —dijo Lulú.</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 xml:space="preserve">¿El qué? </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 xml:space="preserve">El que haya esas casas. </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 xml:space="preserve">¡Cómo se va a impedir! Pregúntele usted al señor obispo de Trebisonda o al director de la Academia de Ciencias Morales y Políticas, o a la presidenta de la trata de blancas, y le dirán: Ah, es un mal necesario. Hija mía, hay que tener humildad. No debemos tener el orgullo de creer que sabemos más que los antiguos... Mi tío Iturrioz, en el fondo, está en lo cierto cuando dice riendo que el que las arañas se coman a las moscas no indica más que la perfección de la naturaleza. </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 xml:space="preserve">Lulú miraba con pena a Andrés cuando hablaba con tanta amargura. </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 xml:space="preserve">Debía usted dejar ese destino —le decía. </w:t>
      </w:r>
    </w:p>
    <w:p>
      <w:pPr>
        <w:pStyle w:val="NormalWeb"/>
        <w:spacing w:lineRule="exact" w:line="240"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Sí; al fin lo tendré que dejar.</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r>
    </w:p>
    <w:p>
      <w:pPr>
        <w:pStyle w:val="NormalWeb"/>
        <w:spacing w:before="0" w:after="0"/>
        <w:jc w:val="both"/>
        <w:rPr>
          <w:rFonts w:ascii="Calisto MT" w:hAnsi="Calisto MT" w:cs="Calisto MT"/>
          <w:color w:val="000000"/>
          <w:sz w:val="22"/>
          <w:szCs w:val="22"/>
        </w:rPr>
      </w:pPr>
      <w:r>
        <w:rPr>
          <w:rFonts w:cs="Calisto MT" w:ascii="Calisto MT" w:hAnsi="Calisto MT"/>
          <w:b/>
          <w:color w:val="000000"/>
          <w:sz w:val="22"/>
          <w:szCs w:val="22"/>
        </w:rPr>
        <w:t>p. 118, PARTE VII: LA EXPERIENCIA DEL HIJO,  cap. II La vida nuev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Después de comer Andrés acompañaba a Lulú a la tienda, y luego volvía a trabajar en su cuarto. Varias veces le dijo a Lulú que ya tenían bastante para vivir con lo que ganaba él, que podían dejar la tienda; pero ella no quería. «¿Quién sabe lo que puede ocurrir? -decía Lulú-; hay que ahorrar hay que estar prevenidos por si acas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De noche aún quería Lulú trabajar en la máquina, pero Andrés no se lo permitía. Andrés estaba cada vez más encantado de su mujer, de su vida y de su casa. Ahora le asombraba cómo no había notado antes aquellas condiciones de arreglo, de orden y de economía de Lulú. Cada vez trabajaba con más gusto. Aquel cuarto grande le daba la impresión de no estar en una casa con vecinos y gente fastidiosa, sino en el campo, en algún sitio lejano. Andrés hacía sus trabajos con gran cuidado y calma. En la redacción de la revista le habían prestado varios diccionarios científicos modernos, e Iturrioz le dejó dos o tres de idiomas, que le servían mucho. Al cabo de algún tiempo, no sólo tenía que hacer traducciones, sitio estudios originales, casi siempre sobre datos y experiencias obtenidos por investigadores extranjero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Muchas veces se acordaba de lo que decía Fermín Ibarra; de los descubrimientos fáciles que se desprenden de los hechos anteriores sin esfuerzo. ¿Por qué no había experimentadores en España, cuando la experimentación para dar fruto no exigía más que dedicarse a ella? Sin duda faltaban laboratorios, talleres para seguir el proceso evolutivo de una rama de ciencia; sobraba también un poco de sol, un poco de ignorancia y bastante de la protección del Santo Padre, que, generalmente, es muy útil para el alma, pero muy perjudicial para la ciencia y para la industria. Estas ideas, que hacía tiempo le hubieran producido indignación y cólera, ya no le exasperaban.</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ndrés se encontraba tan bien, que sentía temores. ¿Podría durar esta vida tranquila? ¿Habría llegado, a fuerza de ensayos, a una existencia no sólo soportable, sino agradable y sensata? Su pesimismo le hacía pensar que la calma no iba a ser duradera. “Algo va a venir el mejor día -pensaba- que va a descomponer este bello equilibrio”. Muchas veces se le figuraba que en su vida había una ventana abierta a un abismo. Asomándose a ella, el vértigo y el horror se apoderaban de su alma. Por cualquier cosa, por cualquier motivo temía que este abismo se abriera de nuevo a sus pies</w:t>
      </w:r>
    </w:p>
    <w:p>
      <w:pPr>
        <w:pStyle w:val="NormalWeb"/>
        <w:spacing w:before="0" w:after="0"/>
        <w:ind w:left="0" w:right="0" w:firstLine="426"/>
        <w:jc w:val="both"/>
        <w:rPr>
          <w:rFonts w:ascii="Calisto MT" w:hAnsi="Calisto MT" w:cs="Calisto MT"/>
          <w:color w:val="000000"/>
        </w:rPr>
      </w:pPr>
      <w:r>
        <w:rPr>
          <w:rFonts w:cs="Calisto MT" w:ascii="Calisto MT" w:hAnsi="Calisto MT"/>
          <w:color w:val="000000"/>
          <w:sz w:val="22"/>
          <w:szCs w:val="22"/>
        </w:rPr>
        <w:t>En verano salían casi todos los días al anochecer. Al concluir su trabajo, Andrés iba a buscar a Lulú a la tienda, dejaban en el mostrador a la muchacha y se marchaban a corretear por el Canalillo o la Dehesa de Amaniel. Otras noches entraban en los cinematógrafos de Chamberí, y Andrés oía entretenido los comentarios de Lulú, que tenían esa gracia madrileña ingenua y despierta que no se parece en nada a las groserías estúpidas y amaneradas de los especialistas en madrileñismo.</w:t>
      </w:r>
    </w:p>
    <w:p>
      <w:pPr>
        <w:pStyle w:val="Normal"/>
        <w:ind w:left="0" w:right="0" w:firstLine="426"/>
        <w:rPr>
          <w:rFonts w:ascii="Calisto MT" w:hAnsi="Calisto MT" w:cs="Calisto MT"/>
          <w:color w:val="000000"/>
        </w:rPr>
      </w:pPr>
      <w:r>
        <w:rPr>
          <w:rFonts w:cs="Calisto MT" w:ascii="Calisto MT" w:hAnsi="Calisto MT"/>
          <w:color w:val="000000"/>
        </w:rPr>
      </w:r>
    </w:p>
    <w:p>
      <w:pPr>
        <w:pStyle w:val="Normal"/>
        <w:rPr>
          <w:rFonts w:ascii="Calisto MT" w:hAnsi="Calisto MT" w:cs="Calisto MT"/>
          <w:color w:val="000000"/>
          <w:sz w:val="22"/>
          <w:szCs w:val="22"/>
        </w:rPr>
      </w:pPr>
      <w:r>
        <w:rPr>
          <w:rFonts w:cs="Calisto MT" w:ascii="Calisto MT" w:hAnsi="Calisto MT"/>
          <w:b/>
          <w:color w:val="000000"/>
        </w:rPr>
        <w:t>P. 121, PARTE VII: LA EXPERIENCIA DEL HIJO, cap.  III En paz</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w:t>
      </w:r>
      <w:r>
        <w:rPr>
          <w:rFonts w:cs="Calisto MT" w:ascii="Calisto MT" w:hAnsi="Calisto MT"/>
          <w:color w:val="000000"/>
          <w:sz w:val="22"/>
          <w:szCs w:val="22"/>
        </w:rPr>
        <w:t>La religión y la moral vieja gravitan todavía sobre uno -se decía-; no puede uno echar fuera completamente el hombre supersticioso que lleva en la sangre la idea del pecado.” Muchas veces, al pensar en el porvenir, le entraba un gran terror; sentía que aquella ventana sobre el abismo podía entreabrirse. Con frecuencia, marido y mujer iban a visitar a Iturrioz, y éste, también a menudo, pasaba un rato en el despacho de Andrés. Un año, próximamente, después de casados, Lulú se puso algo enferma; estaba distraída, melancólica, preocupada. «¿Qué le pasa? ¿Qué tiene?», se preguntaba Andrés con in</w:t>
        <w:softHyphen/>
        <w:t>quietud. Pasó aquella racha de tristeza, pero al poco tiempo volvió de nuevo con más fuerza; los ojos de Lulú estaban velados; en su rostro se notaban señales de haber llorad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ndrés, preocupado, hacía esfuerzos para parecer distraído; pero llegó un momento en que le fue imposible fingir que no se daba cuenta del estado de su mujer. Una noche le preguntó lo que ocurría, y ella, abrazándose a su cuello, le hizo tímidamente la confesión de lo que le pasaba. Era lo que temía Andrés. La tristeza de no tener el hijo, la sospecha de que su marido no quería tenerlo, hacía llorar a Lulú a lágrima viva, con el corazón hinchado por la pena. ¿Qué actitud tomar ante un dolor semejante? ¿Cómo decir a aquella mujer que él se consideraba como un producto envenenado y podrido, que no debía tener descendenci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ndrés intentó consolarla, explicarse... Era imposible. Lulú lloraba, le abrazaba, le besaba con la cara llena de lágrimas.« ¡Sea lo que sea!», murmuró Andrés. Al levantarse Andrés al día siguiente, ya no tenía la serenidad de costumbre. Dos meses más tarde, Lulú, con la mirada brillante, le confe</w:t>
        <w:softHyphen/>
        <w:t>só a Andrés que debía estar embarazada. El hecho no tenía duda. Ya Andrés vivía en una angustia continua. La ventana, que en su vida se abría a aquel abismo que le producía vértigo, estaba de nuevo de par en par.</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l embarazo produjo en Lulú un cambio completo; de bur</w:t>
        <w:softHyphen/>
        <w:t>lona y alegre, la hizo triste y sentimental Andrés notaba que ya le quería de otra manera; tenía por él un cariño celoso e irritado; ya no era aquella simpatía afectuosa y burlona tan dulce; ahora era un amor animal La naturaleza recobraba sus derechos. Andrés, de ser un hombre lleno de talento y un poco ideático, había pasado a ser su hombre. Ya en esto, Andrés veía el principio de la tragedia. Ella quería que le acompañara, le diera el brazo, se sentía celosa, suponía que miraba a las demás mujeres. Cuando adelantó el embarazo, Andrés comprobó que el histerismo de su mujer se acentuaba. Ella sabía que estos desórdenes nerviosos los tenían las mujeres embarazadas, y no les daba importancia; pero él temblaba. La madre de Lulú comenzó a frecuentar la casa, y como tenía mala voluntad para Andrés, envenenaba todas las cuestione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r>
    </w:p>
    <w:p>
      <w:pPr>
        <w:pStyle w:val="NormalWeb"/>
        <w:spacing w:before="0" w:after="0"/>
        <w:jc w:val="both"/>
        <w:rPr>
          <w:rFonts w:ascii="Calisto MT" w:hAnsi="Calisto MT" w:cs="Calisto MT"/>
          <w:color w:val="000000"/>
          <w:sz w:val="22"/>
          <w:szCs w:val="22"/>
        </w:rPr>
      </w:pPr>
      <w:r>
        <w:rPr>
          <w:rFonts w:cs="Calisto MT" w:ascii="Calisto MT" w:hAnsi="Calisto MT"/>
          <w:b/>
          <w:color w:val="000000"/>
          <w:sz w:val="22"/>
          <w:szCs w:val="22"/>
        </w:rPr>
        <w:t>p. 123, PARTE VII: LA EXPERIENCIA DEL HIJO, cap. IV Tenía algo de precursor</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Lulú quedó en un estado de debilidad grande; su organismo no reaccionaba con la necesaria fuerza. Durante dos días estuvo en este estado de depresión. Tenía la seguridad de que se iba a morir. “Si siento morirme - le decía a Andrés- es por ti. ¿Qué vas a hacer tú, pobrecito, sin mí? y le acariciaba la cara. Otras veces era el niño lo que la preocupaba, y decí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Mi pobre hijo. Tan fuerte como era. ¿Por qué se habrá muerto, Dios mío?</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ndrés la miraba con los ojos seco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n la mañana del tercer día, Lulú murió. Andrés salió de la alcoba extenuado. Estaban en la casa doña Leonarda y Nini con su marido. Ella parecía ya una jamona; él, un chulo viejo lleno de alhajas. Andrés entró en el cuartucho donde dormía, se puso una inyección de morfina, y quedó sumido en un sueño profundo. Se despertó a medianoche, y saltó de la cama. Se acercó a cadáver de Lulú, estuvo contemplando a la muerta largo rato y la besó en la frente varias veces. Había quedado blanca, como si fuera de mármol, con un aspecto de serenidad y de indiferencia que a Andrés le sorprendió. Estaba absorto en su contemplación, cuando oyó que en el gabinete hablaban. Reconoció la voz de Iturrioz y la del médico; había otra voz, pero para él era desconocida. Hablaban los tres confidencialment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Para mí -decía la voz desconocida- esos reconocimientos continuos que hacen en los partos son perjudiciales. Yo no conozco este caso pero ¿Quién sabe? Quizá esta mujer en el campo sin asistencia ninguna, se hubiera salvado. La naturaleza tiene recursos que nosotros no conocemo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Yo no digo que no -contestó el médico que había asistido a Lulú-; es muy posible.</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s lástima! -exclamó Iturrioz-. ¡Este muchacho, ahora, marchaba tan bien!</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Andrés, al oír lo que decía, sintió que se le traspasaba el alma. Rápidamente volvió a su cuarto, y se encerró en él. Por la mañana, a la hora del entierro, los que estaban en la casa comenzaron a preguntarse qué hacía André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No me choca nada que no se levante -dijo el médico-, porque toma morfin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De veras? -preguntó Iturrioz.</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Sí.</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Vamos a despertarle entonces -dijo Iturrioz.</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ntraron en el cuarto. Tendido en la cama, muy pálido, con los labios blancos, estaba Andrés.</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Está muerto! -exclamó Iturrioz.</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Sobre la mesilla de noche se veía una copa y un frasco de aconitina cristalizada de Duquesnel. Andrés se había envenenado. Sin duda, la rapidez de la intoxicación no le produjo convulsiones ni vómitos. La muerte había sobrevenido por parálisis inmediata del corazón.</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Ha muerto sin dolor! -murmuró Iturrioz-. Este muchacho no tenía fuerza para vivir. Era un epicúreo, un aristócrata, aunque él no lo creía.</w:t>
      </w:r>
    </w:p>
    <w:p>
      <w:pPr>
        <w:pStyle w:val="NormalWeb"/>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t>-Pero había en él algo de precursor -murmuró el otro médico.</w:t>
        <w:tab/>
      </w:r>
    </w:p>
    <w:p>
      <w:pPr>
        <w:pStyle w:val="NormalWeb"/>
        <w:spacing w:before="0" w:after="0"/>
        <w:ind w:left="0" w:right="0" w:firstLine="426"/>
        <w:jc w:val="both"/>
        <w:rPr/>
      </w:pPr>
      <w:r>
        <w:rPr/>
      </w:r>
    </w:p>
    <w:p>
      <w:pPr>
        <w:pStyle w:val="NormalWeb"/>
        <w:tabs>
          <w:tab w:val="clear" w:pos="708"/>
          <w:tab w:val="left" w:pos="6396" w:leader="none"/>
        </w:tabs>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r>
    </w:p>
    <w:p>
      <w:pPr>
        <w:pStyle w:val="NormalWeb"/>
        <w:tabs>
          <w:tab w:val="clear" w:pos="708"/>
          <w:tab w:val="left" w:pos="6396" w:leader="none"/>
        </w:tabs>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r>
    </w:p>
    <w:p>
      <w:pPr>
        <w:pStyle w:val="NormalWeb"/>
        <w:tabs>
          <w:tab w:val="clear" w:pos="708"/>
          <w:tab w:val="left" w:pos="6396" w:leader="none"/>
        </w:tabs>
        <w:spacing w:before="0" w:after="0"/>
        <w:ind w:left="0" w:right="0" w:firstLine="426"/>
        <w:jc w:val="both"/>
        <w:rPr>
          <w:rFonts w:ascii="Calisto MT" w:hAnsi="Calisto MT" w:cs="Calisto MT"/>
          <w:color w:val="000000"/>
          <w:sz w:val="22"/>
          <w:szCs w:val="22"/>
        </w:rPr>
      </w:pPr>
      <w:r>
        <w:rPr>
          <w:rFonts w:cs="Calisto MT" w:ascii="Calisto MT" w:hAnsi="Calisto MT"/>
          <w:color w:val="000000"/>
          <w:sz w:val="22"/>
          <w:szCs w:val="22"/>
        </w:rPr>
      </w:r>
    </w:p>
    <w:p>
      <w:pPr>
        <w:pStyle w:val="Normal"/>
        <w:spacing w:before="0" w:after="0"/>
        <w:ind w:left="0" w:right="0" w:firstLine="426"/>
        <w:jc w:val="both"/>
        <w:rPr>
          <w:rFonts w:ascii="Calisto MT" w:hAnsi="Calisto MT" w:cs="Calisto MT"/>
        </w:rPr>
      </w:pPr>
      <w:r>
        <w:rPr>
          <w:rFonts w:cs="Calisto MT" w:ascii="Calisto MT" w:hAnsi="Calisto MT"/>
        </w:rPr>
      </w:r>
    </w:p>
    <w:sectPr>
      <w:headerReference w:type="default" r:id="rId3"/>
      <w:footerReference w:type="default" r:id="rId4"/>
      <w:type w:val="nextPage"/>
      <w:pgSz w:w="11906" w:h="16838"/>
      <w:pgMar w:left="1701" w:right="991" w:gutter="0" w:header="708" w:top="993"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listo MT" w:hAnsi="Calisto MT" w:eastAsia="Times New Roman" w:cs="Calisto MT"/>
        <w:b/>
        <w:b/>
        <w:color w:val="000000"/>
        <w:lang w:eastAsia="es-ES"/>
      </w:rPr>
    </w:pPr>
    <w:r>
      <w:rPr>
        <w:rFonts w:eastAsia="Times New Roman" w:cs="Calisto MT" w:ascii="Calisto MT" w:hAnsi="Calisto MT"/>
        <w:b/>
        <w:color w:val="000000"/>
        <w:lang w:eastAsia="es-ES"/>
      </w:rPr>
      <w:t xml:space="preserve">Selección de textos de </w:t>
    </w:r>
    <w:r>
      <w:rPr>
        <w:rFonts w:eastAsia="Times New Roman" w:cs="Calisto MT" w:ascii="Calisto MT" w:hAnsi="Calisto MT"/>
        <w:b/>
        <w:i/>
        <w:color w:val="000000"/>
        <w:lang w:eastAsia="es-ES"/>
      </w:rPr>
      <w:t>El árbol de la ciencia</w:t>
    </w:r>
    <w:r>
      <w:rPr>
        <w:rFonts w:eastAsia="Times New Roman" w:cs="Calisto MT" w:ascii="Calisto MT" w:hAnsi="Calisto MT"/>
        <w:b/>
        <w:color w:val="000000"/>
        <w:lang w:eastAsia="es-ES"/>
      </w:rPr>
      <w:t>, Pío Baroja (1911)         IES Los Cerros 2016-17</w:t>
    </w:r>
  </w:p>
  <w:p>
    <w:pPr>
      <w:pStyle w:val="Normal"/>
      <w:spacing w:lineRule="auto" w:line="240" w:before="0" w:after="0"/>
      <w:jc w:val="center"/>
      <w:rPr>
        <w:rFonts w:ascii="Calisto MT" w:hAnsi="Calisto MT" w:eastAsia="Times New Roman" w:cs="Calisto MT"/>
        <w:b/>
        <w:b/>
        <w:color w:val="000000"/>
        <w:lang w:eastAsia="es-ES"/>
      </w:rPr>
    </w:pPr>
    <w:r>
      <w:rPr>
        <w:rFonts w:eastAsia="Times New Roman" w:cs="Calisto MT" w:ascii="Calisto MT" w:hAnsi="Calisto MT"/>
        <w:b/>
        <w:color w:val="000000"/>
        <w:lang w:eastAsia="es-ES"/>
      </w:rPr>
    </w:r>
  </w:p>
  <w:p>
    <w:pPr>
      <w:pStyle w:val="Normal"/>
      <w:spacing w:lineRule="auto" w:line="240" w:before="0" w:after="0"/>
      <w:jc w:val="center"/>
      <w:rPr>
        <w:rFonts w:ascii="Calisto MT" w:hAnsi="Calisto MT" w:eastAsia="Times New Roman" w:cs="Calisto MT"/>
        <w:b/>
        <w:b/>
        <w:color w:val="000000"/>
        <w:lang w:eastAsia="es-ES"/>
      </w:rPr>
    </w:pPr>
    <w:r>
      <w:rPr>
        <w:rFonts w:eastAsia="Times New Roman" w:cs="Calisto MT" w:ascii="Calisto MT" w:hAnsi="Calisto MT"/>
        <w:b/>
        <w:color w:val="000000"/>
        <w:lang w:eastAsia="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0B6VInaF2HaUMam9XVGJwaDJSSTA/view?usp=shar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3:12:00Z</dcterms:created>
  <dc:creator>usuario</dc:creator>
  <dc:description/>
  <dc:language>en-US</dc:language>
  <cp:lastModifiedBy>usuario</cp:lastModifiedBy>
  <dcterms:modified xsi:type="dcterms:W3CDTF">2015-11-03T17:25:00Z</dcterms:modified>
  <cp:revision>8</cp:revision>
  <dc:subject/>
  <dc:title/>
</cp:coreProperties>
</file>